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Ярославское пассажирское автотранспортное предприятие №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етом директоров 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» апреля 2019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___ от «__» апреля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9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_________________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.Ю. Ананьи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одовым 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_» ______________ 201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___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«___» _____ 2019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едседатель го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по результатам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18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.В. Буданко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 w:val="false"/>
                          <w:bCs w:val="false"/>
                          <w:sz w:val="32"/>
                          <w:szCs w:val="32"/>
                        </w:rPr>
                        <w:t>Ярославское пассажирское автотранспортное предприятие №3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ветом директоров 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» апреля 2019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___ от «__» апреля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19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_________________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М.Ю. Ананьи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одовым общим собранием акционе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_» ______________ 201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___ о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«___» _____ 2019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едседатель год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его собрания акцион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_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________________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по результатам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18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.В. Буданко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видом деятельности Открытого акционерного общества «Ярославское пассажирское автотранспортное предприятие № 3» (далее – общество) является предоставление услуг населению по перевозке пассажиров автобусами по муниципальным, межмуниципальным и межрегиональным маршрутам регулярных перевозок. В связи с тем, что данные перевозки осуществляются по утвержденным Ярославской областью тарифам и с предоставлением пассажирам льгот, предусмотренных законодательством, они являются убыточными. Из бюджета Ярославской области и бюджета Большесельского муниципального района выделяется финансирование на покрытие убытков. Кроме перевозок пассажиров по утвержденным маршрутам общество осуществляет автобусные перевозки по заказ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ак как основными потребителями услуг, оказываемых обществом, является население, то дальнейшее развитие деятельности зависит от величины пассажиропотока, размера повышения тарифов, платежеспособности населения, а также развития материально-технической баз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ависимости от сезона объем доходов может значительно изменяться. В летний период резко увеличивается, а в зимний значительно снижается. Поэтому в отдельные отчетные периоды величина прибыли (убытков) может значительно отличаться. Основными конкурентами на рынке автотранспортных пассажирских перевозок являются автотранспортные предприятия и частные предприниматели, имеющие свой автотранспорт и лицензию на право заниматься этим видом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ные направления деятельности общест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деятельности общества являются следующие направления, связанные с основными видами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еревозки пассажиров по муниципальным, межмуниципальным и межрегиональным маршрутам регулярн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зки по заказ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техническое обслуживание и ремонт автотранспортных средств, за исключением легковых автомобилей и легких грузовых автотранспортны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перевозки по муниципальным, межмуниципальным и межрегиональным маршрутам регулярных перевозок осуществляются на основании публичного договора перевозки пассажира по маршруту регулярных перевозок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шрут перевозки по заказу определяется договором фрахтования, если иное не установлено закон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 ремонт автотранспортных средств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монт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номонтаж и все виды связанных с ни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коррозийную обрабо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запасных частей и принадлежностей, не относящихся непосредственно к производственному процес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чет Совета директоров общества о результатах развития по приоритетным направлениям деятельности общества</w:t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419"/>
        <w:gridCol w:w="419"/>
        <w:gridCol w:w="419"/>
        <w:gridCol w:w="126"/>
        <w:gridCol w:w="1620"/>
        <w:gridCol w:w="1596"/>
        <w:gridCol w:w="204"/>
        <w:gridCol w:w="2136"/>
      </w:tblGrid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финансовые показатели за 2018 год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ыручка от реализации  за 2018 год составила –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0 191 тыс. руб.      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 т.ч. от оказания услуг по перевозке пассажиров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12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466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 тыс. руб.</w:t>
            </w:r>
          </w:p>
        </w:tc>
      </w:tr>
      <w:tr>
        <w:trPr>
          <w:trHeight w:val="252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заказным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 технического обслуживания и ремонта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6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прочих видов деятельност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3 тыс. руб.</w:t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сравнению с 2017 годом снижение выручки на 1 188 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Затраты за 2018 год составили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145 тыс. руб.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т.ч. по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187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2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543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4 тыс. руб.</w:t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заказным перевозкам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 тыс. руб.</w:t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о техническому обслуживанию и ремонту -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 023 тыс. руб.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 прочим видам деятельности –                  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 тыс. руб.</w:t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Рост расходов по сравнению с 2017 годом составил 13 016 тыс. руб.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ост на 3,5 % при снижении доходов на 0,4 %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 по видам деятельности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быток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се виды перевозок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30 575 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ч. по муницип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3 641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муницип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5 077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межрегиональным маршрутам регулярных перевозок –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 199 тыс. руб.</w:t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казные перевозки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тыс. руб.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3 тыс. руб.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 виды деятельност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8тыс. руб.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14 954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связи с тем, что перевозки пассажиров осуществляются по регулируемым тарифам, а также с предоставлением льгот согласно законодательству Российской Федерации и Ярославской области общество получает финансирование из бюджетов раз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в 2018 году составило – 99 562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из областного бюджета –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 944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из бюджета Большесельского МР 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8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70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-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7 тыс. руб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прибыль 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 тыс. руб.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быль за 2018 год составила –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 тыс. руб. </w:t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дебиторской задолженности на 31.12.2018 составила  –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97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кредиторской задолженности –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15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осроченной задолженности нет.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 2018 год уменьшилась численность работающих на 15 человек, или на 3,63 %. </w:t>
            </w:r>
          </w:p>
          <w:p>
            <w:pPr>
              <w:pStyle w:val="Normal"/>
              <w:jc w:val="both"/>
              <w:rPr/>
            </w:pPr>
            <w:r>
              <w:rPr/>
              <w:t>Рост средней заработной платы по предприятию составил 7,60 %.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обществ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Расширение объемов пассажирских перевозок, осуществляемых обществом, как на территории Ярославской области, так и за ее пределами.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с государственными и муниципальными органами в части увеличения бюджетного финансирования осуществляемого вида деятельности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ru-RU"/>
        </w:rPr>
        <w:t xml:space="preserve">Увеличение активности в регионах, в которых осуществляется деятельность общества: 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повышение качества обслуживания потребителей услуг общества; расширение спектра предлагаемых обществом сопутствующих услуг; разработка и внедрение единого сервисного продукта; разработка программ лояльности для корпоративных клиентов и физических лиц; проведение рекламных акций с целью привлечения потенциальных клиентов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lang w:val="ru-RU"/>
        </w:rPr>
        <w:t xml:space="preserve">Совершенствование технологий корпоративного управления, применяемых обществом: </w:t>
      </w:r>
      <w:r>
        <w:rPr>
          <w:rFonts w:cs="Times New Roman;Times New Roman" w:ascii="Times New Roman;Times New Roman" w:hAnsi="Times New Roman;Times New Roman"/>
          <w:bCs/>
          <w:sz w:val="24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4"/>
          <w:lang w:val="ru-RU"/>
        </w:rPr>
        <w:t>овышение эффективности взаимодействия с региональными партнерами общества; формирование ликвидного рынка услуг; повышение прозрачности ценообразования предоставляемых обществом услуг с целью повышения их конкурентоспособности на рынке услуг; совершенствование существующих и разработка новых бизнес-процессов в обществе с целью повышения эффективности системы управления; процессно-ориентированная поддержка информационного обеспечения и автоматизации бизнес-процессов в обществе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 xml:space="preserve">Обеспечение профессионального роста персонала в обществе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разработка системы анализа человеческих ресурсов и оценки качества труда в обществе; разработка системы оценки эффективности и методик подготовки резерва менеджмента общества, осуществляемого на всех уровнях управления; реализация программ, направленных на привлечение высококвалифицированных специалистов и молодых талантливых выпускников и студентов старших курсов профильных учебных заведений.</w:t>
      </w:r>
    </w:p>
    <w:p>
      <w:pPr>
        <w:pStyle w:val="Prikaz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111"/>
        <w:gridCol w:w="1670"/>
        <w:gridCol w:w="169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туральном выраж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4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9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7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65,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2 1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896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,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вся прибыль направляется на погашение убытков прошлых лет, однако в среднесрочной перспективе не исключено, что акционеры пересмотрят дивидендную полит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8 г. дивиденды обществом не начис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Описание основных факторов риска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об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Отраслевые риски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о-первых, повсеместная тенденция падения рентабельности пассажирских перевозок, сопряженная с уменьшением бюджетного финансирования. 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Во-вторых, изменение структуры рынка пассажирских перевозок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В-третьих, риски, связанные с изменением стоимости ГСМ, автотранспорта, запасных частей, индексацией заработной платы.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В-четвертых, снижение бюджетного финансирования.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Страновые и региональные риски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Россия все еще представляет собой государство с развивающейся политической, экономической и финансовой системами. Нестабильная ситуация на финансовых и товарных рынках может оказать отрицательное влияние на деятельность общества, его финансовое состояние и результаты деятельности.</w:t>
      </w:r>
    </w:p>
    <w:p>
      <w:pPr>
        <w:pStyle w:val="ConsNormal"/>
        <w:ind w:right="0" w:firstLine="57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Риски, связанные с возможными военными конфликтами, введением чрезвычайного положения и забастовками, отсутствуют, т.к. общество осуществляет свою деятельность в экономически и социально стабильном регионе вдали от возможных мест возникновения вооруженных (военных) конфликтов. 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едполагаемые действия общества на случай отрицательного влияния изменения ситуации в стране (странах) и регионе на его деятельность: соблюдение требований действующего законодательства Российской Федерации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и региональных нормативных актов.</w:t>
      </w:r>
    </w:p>
    <w:p>
      <w:pPr>
        <w:pStyle w:val="Heading2"/>
        <w:keepNext w:val="false"/>
        <w:widowControl w:val="false"/>
        <w:spacing w:before="0" w:after="0"/>
        <w:ind w:firstLine="539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Финанс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Рост темпа инфляции в соотношении с невозможностью увеличивать темпы роста цен на оказываемые услуги и снижением бюджетного финансирования может поставить общество в тяжелое финансовое положение.</w:t>
      </w:r>
    </w:p>
    <w:p>
      <w:pPr>
        <w:pStyle w:val="ConsNormal"/>
        <w:ind w:right="0" w:firstLine="5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Правовые риски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 xml:space="preserve">Правовые риски могут возникнуть вследствие изменения государственного регулирования в области налогообложения в части увеличения налогов и сборов, таможенного законодательства, а также требований по лицензированию деятельности общества. 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Также возможны риски, связанные несовершенством правовой системы общества, включающие в себя пробелы в правовом регулировании пассажирских автобусных перевозок, неправильное толкование и применение судами законодательства, отсутствие эффективного механизма исполнения судебных актов и прочие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Все вышеуказанные риски могут вызвать неблагоприятные для общества последствия, следствием которых может быть снижение уровня доходности организации.</w:t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Риски, связанные с деятельностью общест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иски, связанные с деятельностью общества, в том числе связанные с текущими судебными процессами, в которых участвует общество, отсутствием возможности продлить действие лицензии общества на ведение основных видов деятельности, возможной ответственностью общества по долгам третьих лиц, возможностью потери потребителей, на оборот с которыми приходится не менее чем 10 процентов общей выручки не имеют места.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К числу основных факторов риска, которые могут повлиять на деятельность общества, относятся: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экономическая</w:t>
      </w:r>
      <w:r>
        <w:rPr>
          <w:bCs/>
          <w:color w:val="000000"/>
        </w:rPr>
        <w:t xml:space="preserve"> или политическая нестабильность в регионе или стране, снижающая потенциал того сегмента рынка услуг, на котором осуществляет деятельность общество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переход </w:t>
      </w:r>
      <w:r>
        <w:rPr>
          <w:color w:val="000000"/>
        </w:rPr>
        <w:t>ведущих</w:t>
      </w:r>
      <w:r>
        <w:rPr>
          <w:bCs/>
          <w:color w:val="000000"/>
        </w:rPr>
        <w:t xml:space="preserve"> специалистов общества в конкурирующие организаци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бросовестная конкуренция в соответствующих сегментах рынка услуг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выход новых крупных игроков </w:t>
      </w:r>
      <w:r>
        <w:rPr>
          <w:color w:val="000000"/>
        </w:rPr>
        <w:t xml:space="preserve">на </w:t>
      </w:r>
      <w:r>
        <w:rPr>
          <w:bCs/>
          <w:color w:val="000000"/>
        </w:rPr>
        <w:t>рынок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статок финансовых ресурсов для решения поставленных задач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 xml:space="preserve">В 2018 году в соответствии с решением годового общего собрания акционеров </w:t>
        <w:br/>
        <w:t>от 31.05.2018 в Совет директоров общества были избраны: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1. Ананьин Михаил Ю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заместитель генерального директора по административным вопросам и корпоративной этике ООО «Управляющая компания «ЯрКа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19,5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2914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нашев Евгений Николаевич</w:t>
      </w:r>
    </w:p>
    <w:p>
      <w:pPr>
        <w:pStyle w:val="Normal"/>
        <w:rPr/>
      </w:pPr>
      <w:r>
        <w:rPr>
          <w:sz w:val="24"/>
          <w:szCs w:val="24"/>
        </w:rPr>
        <w:t>Год рождения: 19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заместитель генерального директора по коммерции и маркетингу ОАО «ВВРЗ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29,9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44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гнашева Мари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ведущий специалист финансовой службы ООО «ТрансК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узин Илья Серге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</w:t>
      </w:r>
      <w:r>
        <w:rPr>
          <w:sz w:val="24"/>
          <w:szCs w:val="24"/>
        </w:rPr>
        <w:t>заместитель начальника юридического отдела ООО «ЯрКа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Скрябин Алексей Леонид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80</w:t>
      </w:r>
    </w:p>
    <w:p>
      <w:pPr>
        <w:pStyle w:val="Normal"/>
        <w:rPr/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 xml:space="preserve">директора по правовым вопросам </w:t>
      </w:r>
      <w:r>
        <w:rPr>
          <w:bCs/>
          <w:sz w:val="24"/>
          <w:szCs w:val="24"/>
        </w:rPr>
        <w:t>ООО «Управляющая компания «ЯрКамп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течение 2018 года до избрания Совета директоров на </w:t>
      </w:r>
      <w:r>
        <w:rPr>
          <w:bCs/>
          <w:sz w:val="24"/>
          <w:szCs w:val="24"/>
        </w:rPr>
        <w:t>годовом общем собрании акционеров 31.05.2018</w:t>
      </w:r>
      <w:r>
        <w:rPr>
          <w:iCs/>
          <w:sz w:val="24"/>
          <w:szCs w:val="24"/>
        </w:rPr>
        <w:t xml:space="preserve"> в Совет директоров общества на основании </w:t>
      </w:r>
      <w:r>
        <w:rPr>
          <w:bCs/>
          <w:sz w:val="24"/>
          <w:szCs w:val="24"/>
        </w:rPr>
        <w:t xml:space="preserve">решения годового общего собрания акционеров от 31.05.2017 </w:t>
      </w:r>
      <w:r>
        <w:rPr>
          <w:iCs/>
          <w:sz w:val="24"/>
          <w:szCs w:val="24"/>
        </w:rPr>
        <w:t xml:space="preserve">входили следующие лица: </w:t>
      </w:r>
      <w:r>
        <w:rPr>
          <w:b/>
          <w:sz w:val="24"/>
          <w:szCs w:val="24"/>
        </w:rPr>
        <w:t xml:space="preserve">Игнашев Евгений Николаевич, Игнашева Марина Александровна, Скрябин Алексей Леонидович, </w:t>
      </w:r>
      <w:r>
        <w:rPr>
          <w:sz w:val="24"/>
          <w:szCs w:val="24"/>
        </w:rPr>
        <w:t>сведения о котор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ранее, а такж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рылов Сергей Александрович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од рождения: 196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сновное место работы, должность: </w:t>
      </w:r>
      <w:r>
        <w:rPr>
          <w:sz w:val="24"/>
          <w:szCs w:val="24"/>
        </w:rPr>
        <w:t>генеральный директор ООО «ЯрКамп – охранное агент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</w:rPr>
        <w:t xml:space="preserve">В </w:t>
      </w:r>
      <w:r>
        <w:rPr>
          <w:iCs/>
          <w:sz w:val="24"/>
          <w:szCs w:val="24"/>
        </w:rPr>
        <w:t>течение</w:t>
      </w:r>
      <w:r>
        <w:rPr>
          <w:sz w:val="24"/>
        </w:rPr>
        <w:t xml:space="preserve"> 2018 года членами Совета директоров сделки с акциями общества не совершались.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обще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полномочия единоличного исполнительного органа осуществляет генеральный директор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уданков Алексе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Члены коллегиального исполнительного органа общества (правления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В 2017 году в соответствии с решением Совета директоров от 16.02.2017 в члены правления общества с 17.02.2017 были избраны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>Буданков Алексе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 xml:space="preserve">Волкова Мари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лавный бухгалтер АО «Ярославская транспортная компа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3. Маерский Владимир Ль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заместитель генерального директора по грузовому направлению ООО «ЯрКамп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течение 2018 года в члены правления Общества входили следующие лица: </w:t>
      </w:r>
      <w:r>
        <w:rPr>
          <w:b/>
          <w:sz w:val="24"/>
          <w:szCs w:val="24"/>
        </w:rPr>
        <w:t>Буданков Алексей Валерьевич, Волкова Марина Владимировна, Маерский Владимир Львович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</w:rPr>
        <w:t xml:space="preserve">В 2018 году </w:t>
      </w:r>
      <w:r>
        <w:rPr>
          <w:bCs/>
          <w:sz w:val="24"/>
          <w:szCs w:val="24"/>
        </w:rPr>
        <w:t xml:space="preserve">генеральный директор, члены Правления </w:t>
      </w:r>
      <w:r>
        <w:rPr>
          <w:sz w:val="24"/>
        </w:rPr>
        <w:t>не совершали сделок с акциями общества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а также критерии определения и размер вознаграждения и компенсаций расходов, выплаченных членам Совета директоров Общества в течение 2018 год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Совета директоров следующ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щество выплачивает вознаграждение только членам совета директоров – работникам общества, которое в соответствии с трудовыми договорами, Положением об оплате труда руководителей, специалистов и служащих ОАО «ЯПАТП-3», (утвержденным генеральным директором ОАО «ЯПАТП-3» 05.03.2015), Положением о премировании руководителей, специалистов и служащих ОАО «ЯПАТП-3» (утвержденным генеральным директором ОАО «ЯПАТП-3» 05.03.2015), определяется как фиксированная сумма (ежемесячный оклад) и прем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не практикует выплату компенсаций расходов членам совета директоров за осуществление ими соответствующих функц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8 году вознаграждения членам Совета директоров (включая заработную плату членов органов управления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 не выплачивали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/>
      </w:pPr>
      <w:r>
        <w:rPr>
          <w:b/>
          <w:bCs/>
        </w:rPr>
        <w:t xml:space="preserve">а также критерии определения и размер вознаграждения и компенсаций расходов, выплаченных членам исполнительных органов Общества в течение 2018 год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исполнительных органов следующ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трудовые отношения с лицами, входящими в состав </w:t>
      </w:r>
      <w:r>
        <w:rPr>
          <w:bCs/>
          <w:sz w:val="24"/>
          <w:szCs w:val="24"/>
        </w:rPr>
        <w:t>коллегиального исполнительного органа общества (правления)</w:t>
      </w:r>
      <w:r>
        <w:rPr>
          <w:sz w:val="24"/>
          <w:szCs w:val="24"/>
        </w:rPr>
        <w:t>, как с членами правления, были оформлены в соответствии с решением Совета директоров общества от 16.02.2017; с Волковой М.В. и Маерским В.Л. с 17.02.2017 заключены трудовые догово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щество выплачивает вознаграждение членам </w:t>
      </w:r>
      <w:r>
        <w:rPr>
          <w:bCs/>
          <w:sz w:val="24"/>
          <w:szCs w:val="24"/>
        </w:rPr>
        <w:t xml:space="preserve">правления, которое </w:t>
      </w:r>
      <w:r>
        <w:rPr>
          <w:sz w:val="24"/>
          <w:szCs w:val="24"/>
        </w:rPr>
        <w:t>в соответствии с трудовыми договорами определяется как фиксированная сумма (ежемесячный оклад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личному исполнительному органу (генеральному директору) общество выплачивает вознаграждение в соответствии с трудовым договором и Положением об оплате труда руководителей, специалистов и служащих ОАО «ЯПАТП-3», утвержденным генеральным директором ОАО «ЯПАТП-3» 05.03.2015, которое определяется как фиксированная сумма (ежемесячный оклад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и расходов генеральному директору осуществляется на основании Трудового кодекса Российской Федерации и приказа генерального директора о размере суточных № 125 от 31.12.2015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18 году совокупный размер вознаграждений, выплачиваемых членам правления (включая заработную плату членов органов управления общества, являвшихся его работниками, в том числе работавших по совместительству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, составил 1 509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. Сведения о соблюдении обществом принципов и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рекомендаций кодекса корпоративного 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ом официально не утвержден кодекс корпоративного управления или иной аналогичный документ, однако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</w:t>
      </w:r>
      <w:r>
        <w:rPr>
          <w:b/>
        </w:rPr>
        <w:t>сделках, признаваемых в соответствии с Федеральным законом «Об акционерных обществах» крупными сделк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18 году не совершалось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 xml:space="preserve">. Сведения о сделках, </w:t>
      </w:r>
      <w:r>
        <w:rPr>
          <w:b/>
        </w:rPr>
        <w:t>признаваемых в соответствии с Федеральным законом «Об акционерных обществах» сделками, в совершении которых имелась заинтересованность</w:t>
      </w:r>
      <w:r>
        <w:rPr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сделками, в совершении которых имелась заинтересованность, в 2018 году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вный капитал общества равен 3736 рублям и разделен на 14944 штук обыкновенных акций номиналом 25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тором ОАО «ЯПАТП-3» является АО «Регистратор Р.О.С.Т.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(адреса): 107996, г. Москва, ул. Стромынка, д. 18, корп.13; 150000, </w:t>
        <w:br/>
        <w:t>г. Ярославль, ул. Трефолева, д. 17/14, контактные телефоны: (495) 7717335, (4852) 328949, (4852) 3288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гистратору: № 10-000-1-00264, бессрочная, выдана 03.12.2002 г. ФКЦБ Ро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 дивидендной политики можно обращаться по адресу: 150066,                 г. Ярославль, ул. Пожарского, д. 19, номер контактного телефона: (4852) 44-14-2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вопросам получения доступа к информации для акционеров можно обращаться по адресу: 150066, г. Ярославль, ул. Пожарского, д. 19, номер контактного телефона: (4852) 44-14-26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2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4">
    <w:name w:val="Нижний колонтитул Знак"/>
    <w:qFormat/>
    <w:rPr>
      <w:rFonts w:cs="Times New Roman;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08:00Z</dcterms:created>
  <dc:creator>Pre-installed user</dc:creator>
  <dc:description/>
  <cp:keywords/>
  <dc:language>en-US</dc:language>
  <cp:lastModifiedBy>lebed</cp:lastModifiedBy>
  <cp:lastPrinted>2019-04-15T13:29:00Z</cp:lastPrinted>
  <dcterms:modified xsi:type="dcterms:W3CDTF">2019-04-25T09:05:00Z</dcterms:modified>
  <cp:revision>3</cp:revision>
  <dc:subject/>
  <dc:title>РАО “ЕЭС   РОССИИ”</dc:title>
</cp:coreProperties>
</file>