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295</wp:posOffset>
                </wp:positionH>
                <wp:positionV relativeFrom="paragraph">
                  <wp:posOffset>-95250</wp:posOffset>
                </wp:positionV>
                <wp:extent cx="6433820" cy="9544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9544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Ярославское пассажирское автотранспортное предприятие №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ВАРИТЕЛЬНО УТВЕРЖДЕН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оветом директоров ОАО «ЯПАТП-3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«__» __________ 2022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отокол № ___ от «__»________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седатель совета директо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__ 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.Л. Скрябин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годовым общим собранием акционеров 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АО «ЯПАТП-3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«___» ______________ 2022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отокол № ___ о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«___» ______ 2022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едседатель годов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бщего собрания акционе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___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>ГОДОВОЙ  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по результатам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за 2021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080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  <w:gridCol w:w="326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енеральный директор ________________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А.В. Новиков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6pt;height:751.5pt;mso-wrap-distance-left:9.05pt;mso-wrap-distance-right:9.05pt;mso-wrap-distance-top:0pt;mso-wrap-distance-bottom:0pt;margin-top:-7.5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Heading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 w:val="false"/>
                          <w:bCs w:val="false"/>
                          <w:sz w:val="32"/>
                          <w:szCs w:val="32"/>
                        </w:rPr>
                        <w:t>Ярославское пассажирское автотранспортное предприятие №3</w:t>
                      </w: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ВАРИТЕЛЬНО УТВЕРЖДЕН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советом директоров ОАО «ЯПАТП-3»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«__» __________ 2022 года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отокол № ___ от «__»________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022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года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седатель совета директоров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_________________ А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.Л. Скрябин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годовым общим собранием акционеров 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АО «ЯПАТП-3»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«___» ______________ 2022 года</w:t>
                      </w:r>
                    </w:p>
                    <w:p>
                      <w:pPr>
                        <w:pStyle w:val="Normal"/>
                        <w:ind w:firstLine="4536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отокол № ___ от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«___» ______ 2022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едседатель годов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бщего собрания акционе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__________________ 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________________</w:t>
                      </w: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>ГОДОВОЙ  ОТЧ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по результатам рабо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за 2021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080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  <w:gridCol w:w="326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енеральный директор ________________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.В. Новиков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ложение общества в отрасл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видом деятельности Открытого акционерного общества «Ярославское пассажирское автотранспортное предприятие № 3» (далее – общество) является предоставление услуг населению по перевозке пассажиров автобусами по муниципальным, межмуниципальным и межрегиональным маршрутам регулярных перевозок. В связи с тем, что данные перевозки осуществляются по тарифам, утвержденным органами государственной власти и органами местного самоуправления, и с предоставлением пассажирам льгот, предусмотренных законодательством, они являются убыточными. Из бюджетов соответствующего уровня выделяется финансирование (субсидии) на покрытие убы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перевозок пассажиров по утвержденным маршрутам общество осуществляет автобусные перевозки по заказ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ак как основными потребителями услуг, оказываемых обществом, является население, то дальнейшее развитие деятельности зависит от величины пассажиропотока, размера повышения тарифов, платежеспособности населения, а также развития материально-технической баз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висимости от сезона объем доходов может значительно изменяться. В летний период резко увеличивается, а в зимний значительно снижается. Поэтому в отдельные отчетные периоды величина прибыли (убытков) может значительно отличать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конкурентами на рынке пассажирских автобусных перевозок являются автотранспортные предприятия и частные предприниматели, имеющие свой автотранспорт и лицензию на право заниматься этим видом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общество осуществляет деятельность по сдаче принадлежащих ему на праве собственности производственных и офисных помещений в аренду. На данном рынке в городе Ярославле имеется высокая конкуренция ввиду значительного объема свободных производственных и офисных помещений, которые сдаются в аренд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иоритетные направления деятельности обществ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и направлениями деятельности общества являются следующие направления, связанные с основными видами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еревозки пассажиров по муниципальным, межмуниципальным и межрегиональным маршрутам регулярных перевоз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возки по заказ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дача производственных и офисных помещений в арен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по проведению технического контроля транспортных средств перед выпуском на линию и проведение предрейсовых и послерейсовых медицинских осмотр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тчет Совета директоров общества о результатах развития по приоритетным направлениям</w:t>
      </w:r>
      <w:r>
        <w:rPr/>
        <w:t xml:space="preserve"> деятельности общества</w:t>
      </w:r>
    </w:p>
    <w:tbl>
      <w:tblPr>
        <w:tblW w:w="95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419"/>
        <w:gridCol w:w="419"/>
        <w:gridCol w:w="419"/>
        <w:gridCol w:w="126"/>
        <w:gridCol w:w="1620"/>
        <w:gridCol w:w="1596"/>
        <w:gridCol w:w="204"/>
        <w:gridCol w:w="2136"/>
      </w:tblGrid>
      <w:tr>
        <w:trPr>
          <w:trHeight w:val="25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финансовые показатели за 2021 год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ыручка от реализации  за 2021 год составила –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643 тыс. руб.      </w:t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прочих видов деятельности –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3 тыс. руб.</w:t>
            </w:r>
          </w:p>
        </w:tc>
      </w:tr>
      <w:tr>
        <w:trPr>
          <w:trHeight w:val="25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сравнению с 2020 годом снижение выручки на 16 465 тыс. руб.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Затраты за 2021 год составили –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32 тыс. руб.</w:t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 прочим видам деятельности –                  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32 тыс. руб.</w:t>
            </w:r>
          </w:p>
        </w:tc>
      </w:tr>
      <w:tr>
        <w:trPr>
          <w:trHeight w:val="255" w:hRule="atLeast"/>
        </w:trPr>
        <w:tc>
          <w:tcPr>
            <w:tcW w:w="71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нижение расходов по сравнению с 2020 годом составило 55 925 тыс. руб.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и снижении доходов на 68,3 % снижение расходов на 80,3 %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результат по видам деятельности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быток</w:t>
            </w:r>
          </w:p>
        </w:tc>
      </w:tr>
      <w:tr>
        <w:trPr>
          <w:trHeight w:val="255" w:hRule="atLeast"/>
        </w:trPr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 виды деятельност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 089 тыс. руб.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6 089 тыс. руб.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 839 тыс. руб.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сходы -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7 тыс. руб.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Убыток  за 2021 год составил –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27 тыс. руб. 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На 31.12.2021 сумма дебиторской задолженности составила  –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5 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кредиторской задолженности составила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60 тыс. руб.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 2021 год уменьшилась численность работающих на 81 человек, или на 84,4 %. </w:t>
            </w:r>
          </w:p>
          <w:p>
            <w:pPr>
              <w:pStyle w:val="Normal"/>
              <w:jc w:val="both"/>
              <w:rPr/>
            </w:pPr>
            <w:r>
              <w:rPr/>
              <w:t>Рост средней заработной платы по предприятию составил 5,04%.</w:t>
            </w:r>
          </w:p>
        </w:tc>
      </w:tr>
    </w:tbl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ерспективы развития общества</w:t>
      </w:r>
    </w:p>
    <w:p>
      <w:pPr>
        <w:pStyle w:val="Prikaz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ind w:right="0" w:firstLine="54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Перспективы общества связаны с развитием следующих направлений деятельности: </w:t>
      </w:r>
    </w:p>
    <w:p>
      <w:pPr>
        <w:pStyle w:val="ConsNormal"/>
        <w:ind w:right="0"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- сдача в аренду принадлежащих обществу на праве собственности  производственных и офисных помещений;</w:t>
      </w:r>
    </w:p>
    <w:p>
      <w:pPr>
        <w:pStyle w:val="ConsNormal"/>
        <w:ind w:right="0" w:firstLine="540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- оказание услуг по проведению технического контроля транспортных средств перед выпуском на линию и проведение предрейсовых и послерейсовых медицинских осмотров.</w:t>
      </w:r>
    </w:p>
    <w:p>
      <w:pPr>
        <w:pStyle w:val="ConsNormal"/>
        <w:ind w:right="0" w:firstLine="540"/>
        <w:rPr>
          <w:rFonts w:ascii="Times New Roman;Times New Roman" w:hAnsi="Times New Roman;Times New Roman" w:cs="Times New Roman;Times New Roman"/>
          <w:bCs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4"/>
          <w:lang w:val="ru-RU"/>
        </w:rPr>
        <w:t>Указанные направления деятельности планируется развивать с применением следующих методов и средств:</w:t>
      </w:r>
    </w:p>
    <w:p>
      <w:pPr>
        <w:pStyle w:val="ConsNormal"/>
        <w:ind w:right="0" w:firstLine="540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4"/>
          <w:lang w:val="ru-RU"/>
        </w:rPr>
        <w:t xml:space="preserve">- совершенствование технологии управления, используемой обществом: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повышение прозрачности ценообразования предоставляемых обществом услуг с целью повышения их конкурентоспособности на рынке, совершенствование существующих и разработка новых бизнес-процессов в обществе с целью повышения эффективности системы управления, процессно-ориентированная поддержка информационного обеспечения и автоматизации бизнес-процессов в обществе и пр.;</w:t>
      </w:r>
    </w:p>
    <w:p>
      <w:pPr>
        <w:pStyle w:val="ConsNormal"/>
        <w:ind w:right="0" w:firstLine="54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 xml:space="preserve">- обеспечение профессионального роста персонала в обществе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разработка системы оценки эффективности менеджмента общества, реализация программ, направленных на привлечение высококвалифицированных специалистов и пр.</w:t>
      </w:r>
    </w:p>
    <w:p>
      <w:pPr>
        <w:pStyle w:val="Prikaz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Информация об объёме каждого из энергоресурсов, использованных в отчетном году</w:t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111"/>
        <w:gridCol w:w="1670"/>
        <w:gridCol w:w="1698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потреб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туральном выражен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потребления, тыс. руб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1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1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втомобиль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изельно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 топоч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естественный (природный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уб.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ие сланц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Prikaz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ивидендная политика обществ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уществующем этапе развития основной деятельности дивидендная политика общества предусматривает, что вся прибыль направляется на погашение убытков прошлых л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1 году дивиденды обществом не начислялись и не выплачив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Описание основных факторов риска,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связанных с деятельностью обще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5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Отраслевые риски</w:t>
      </w:r>
    </w:p>
    <w:p>
      <w:pPr>
        <w:pStyle w:val="ConsNormal"/>
        <w:ind w:right="0" w:firstLine="54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Во-первых, повсеместная тенденция падения рентабельности пассажирских перевозок, сопряженная с уменьшением бюджетного финансирования. </w:t>
      </w:r>
    </w:p>
    <w:p>
      <w:pPr>
        <w:pStyle w:val="ConsNormal"/>
        <w:ind w:right="0" w:firstLine="54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Во-вторых, изменение структуры рынка пассажирских перевозок.</w:t>
      </w:r>
    </w:p>
    <w:p>
      <w:pPr>
        <w:pStyle w:val="ConsNormal"/>
        <w:ind w:right="0"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В-третьих, риски, связанные с изменением стоимости ГСМ, автотранспорта, запасных частей, индексацией заработной платы.</w:t>
      </w:r>
    </w:p>
    <w:p>
      <w:pPr>
        <w:pStyle w:val="ConsNormal"/>
        <w:ind w:right="0"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В-четвертых, высокая конкуренция на рынке услуг аренды производственных и офисных помещений. </w:t>
      </w:r>
    </w:p>
    <w:p>
      <w:pPr>
        <w:pStyle w:val="ConsNormal"/>
        <w:ind w:right="0" w:firstLine="5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Страновые и региональные риски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Россия все еще представляет собой государство с развивающейся политической, экономической и финансовой системами. Нестабильная ситуация на финансовых и товарных рынках может оказать отрицательное влияние на деятельность общества, его финансовое состояние и результаты деятельности.</w:t>
      </w:r>
    </w:p>
    <w:p>
      <w:pPr>
        <w:pStyle w:val="ConsNormal"/>
        <w:ind w:right="0" w:firstLine="57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Риски, связанные с возможными военными конфликтами, введением чрезвычайного положения и забастовками, отсутствуют, т.к. общество осуществляет свою деятельность в экономически и социально стабильном регионе вдали от возможных мест возникновения вооруженных (военных) конфликтов. </w:t>
      </w:r>
    </w:p>
    <w:p>
      <w:pPr>
        <w:pStyle w:val="ConsNormal"/>
        <w:tabs>
          <w:tab w:val="clear" w:pos="708"/>
          <w:tab w:val="left" w:pos="851" w:leader="none"/>
        </w:tabs>
        <w:ind w:right="0"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Предполагаемые действия общества на случай отрицательного влияния изменения ситуации в стране (странах) и регионе на его деятельность: соблюдение требований действующего законодательства Российской Федерации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и региональных нормативных актов.</w:t>
      </w:r>
    </w:p>
    <w:p>
      <w:pPr>
        <w:pStyle w:val="Heading2"/>
        <w:keepNext w:val="false"/>
        <w:widowControl w:val="false"/>
        <w:spacing w:before="0" w:after="0"/>
        <w:ind w:firstLine="539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Финансовые риски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sz w:val="24"/>
          <w:szCs w:val="24"/>
        </w:rPr>
        <w:t>Рост инфляции в соотношении с невозможностью увеличивать цены на оказываемые услуги, снижение бюджетного финансирования и значительный размер кредиторской задолженности может поставить общество в тяжелое финансовое положение.</w:t>
      </w:r>
    </w:p>
    <w:p>
      <w:pPr>
        <w:pStyle w:val="ConsNormal"/>
        <w:ind w:right="0" w:firstLine="5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Правовые риски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sz w:val="24"/>
          <w:szCs w:val="24"/>
        </w:rPr>
        <w:t xml:space="preserve">Правовые риски могут возникнуть вследствие изменения государственного регулирования в области налогообложения в части увеличения налогов и сборов, изменения правовых норм, регулирующих основные направления деятельности общества, а также изменения требований по лицензированию деятельности общества. 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sz w:val="24"/>
          <w:szCs w:val="24"/>
        </w:rPr>
        <w:t>Также возможны риски, связанные несовершенством правовой системы общества, включающие в себя пробелы в правовом регулировании, неправильное толкование и применение судами законодательства, отсутствие эффективного механизма исполнения судебных актов и прочие.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sz w:val="24"/>
          <w:szCs w:val="24"/>
        </w:rPr>
        <w:t>Все вышеуказанные риски могут вызвать неблагоприятные для общества последствия, следствием которых может быть снижение уровня доходности организации.</w:t>
      </w:r>
    </w:p>
    <w:p>
      <w:pPr>
        <w:pStyle w:val="ConsNormal"/>
        <w:ind w:right="0" w:firstLine="54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Риски, связанные с деятельностью обществ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иски, связанные с деятельностью общества, в том числе связанные с текущими судебными процессами, в которых участвует общество, отсутствием возможности продлить действие лицензии общества на ведение основных видов деятельности, возможной ответственностью общества по долгам третьих лиц, возможностью потери потребителей, на оборот с которыми приходится не менее чем 10 процентов общей выручки не имеют места.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К числу основных факторов риска, которые могут повлиять на деятельность общества, относятся:</w:t>
      </w:r>
    </w:p>
    <w:p>
      <w:pPr>
        <w:pStyle w:val="TextBodyIndent"/>
        <w:ind w:firstLine="708"/>
        <w:rPr/>
      </w:pPr>
      <w:r>
        <w:rPr>
          <w:bCs/>
          <w:color w:val="000000"/>
        </w:rPr>
        <w:t xml:space="preserve">- </w:t>
      </w:r>
      <w:r>
        <w:rPr>
          <w:color w:val="000000"/>
        </w:rPr>
        <w:t>экономическая</w:t>
      </w:r>
      <w:r>
        <w:rPr>
          <w:bCs/>
          <w:color w:val="000000"/>
        </w:rPr>
        <w:t xml:space="preserve"> или политическая нестабильность в регионе или стране, снижающая потенциал того сегмента рынка услуг, на котором осуществляет деятельность общество;</w:t>
      </w:r>
    </w:p>
    <w:p>
      <w:pPr>
        <w:pStyle w:val="TextBodyIndent"/>
        <w:ind w:firstLine="708"/>
        <w:rPr/>
      </w:pPr>
      <w:r>
        <w:rPr>
          <w:bCs/>
          <w:color w:val="000000"/>
        </w:rPr>
        <w:t xml:space="preserve">- переход </w:t>
      </w:r>
      <w:r>
        <w:rPr>
          <w:color w:val="000000"/>
        </w:rPr>
        <w:t>ведущих</w:t>
      </w:r>
      <w:r>
        <w:rPr>
          <w:bCs/>
          <w:color w:val="000000"/>
        </w:rPr>
        <w:t xml:space="preserve"> специалистов общества в конкурирующие организации;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- недобросовестная конкуренция в соответствующих сегментах рынка услуг;</w:t>
      </w:r>
    </w:p>
    <w:p>
      <w:pPr>
        <w:pStyle w:val="TextBodyIndent"/>
        <w:ind w:firstLine="708"/>
        <w:rPr/>
      </w:pPr>
      <w:r>
        <w:rPr>
          <w:bCs/>
          <w:color w:val="000000"/>
        </w:rPr>
        <w:t xml:space="preserve">- выход новых крупных игроков </w:t>
      </w:r>
      <w:r>
        <w:rPr>
          <w:color w:val="000000"/>
        </w:rPr>
        <w:t xml:space="preserve">на </w:t>
      </w:r>
      <w:r>
        <w:rPr>
          <w:bCs/>
          <w:color w:val="000000"/>
        </w:rPr>
        <w:t>рынок;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- значительный размер кредиторской задолженности;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- недостаток финансовых ресурсов для решения поставленных задач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>остав совета директоров обществ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В 2021 году в соответствии с решением годового общего собрания акционеров от 31.05.2021 в совет директоров общества были избраны:</w:t>
      </w:r>
    </w:p>
    <w:p>
      <w:pPr>
        <w:pStyle w:val="ConsNormal"/>
        <w:ind w:right="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Игнашев Евгений Николаеви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временно не работ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29,94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44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гнашева Марина Александров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пенсион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крябин Алексей Леонидови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сновное место работы, должность: заместитель генерального </w:t>
      </w:r>
      <w:r>
        <w:rPr>
          <w:sz w:val="24"/>
          <w:szCs w:val="24"/>
        </w:rPr>
        <w:t xml:space="preserve">директора по правовым вопросам </w:t>
      </w:r>
      <w:r>
        <w:rPr>
          <w:bCs/>
          <w:sz w:val="24"/>
          <w:szCs w:val="24"/>
        </w:rPr>
        <w:t>ООО «Управляющая компания «ЯрКамп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Баранов Владимир Дмитриеви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sz w:val="24"/>
          <w:szCs w:val="24"/>
          <w:highlight w:val="yellow"/>
        </w:rPr>
        <w:t>19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, должность: пенсион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укин Алексей Викторови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сновное место работы, должность: заместитель генерального </w:t>
      </w:r>
      <w:r>
        <w:rPr>
          <w:sz w:val="24"/>
          <w:szCs w:val="24"/>
        </w:rPr>
        <w:t>директора по правовым вопросам и безопасности ОАО  «ЯПАТП-3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течение 2021 года до избрания совета директоров на годовом</w:t>
      </w:r>
      <w:r>
        <w:rPr>
          <w:bCs/>
          <w:sz w:val="24"/>
          <w:szCs w:val="24"/>
        </w:rPr>
        <w:t xml:space="preserve"> общем собрании акционеров 31.05.2021</w:t>
      </w:r>
      <w:r>
        <w:rPr>
          <w:iCs/>
          <w:sz w:val="24"/>
          <w:szCs w:val="24"/>
        </w:rPr>
        <w:t xml:space="preserve"> в совет директоров общества на основании </w:t>
      </w:r>
      <w:r>
        <w:rPr>
          <w:bCs/>
          <w:sz w:val="24"/>
          <w:szCs w:val="24"/>
        </w:rPr>
        <w:t xml:space="preserve">решения годового общего собрания акционеров от 29.05.2020  </w:t>
      </w:r>
      <w:r>
        <w:rPr>
          <w:iCs/>
          <w:sz w:val="24"/>
          <w:szCs w:val="24"/>
        </w:rPr>
        <w:t xml:space="preserve">входили следующие лица: </w:t>
      </w:r>
      <w:r>
        <w:rPr>
          <w:sz w:val="24"/>
          <w:szCs w:val="24"/>
        </w:rPr>
        <w:t xml:space="preserve"> Лемешкин Евгений Викторович, Пешкин Владимир Геннадьевич, Скрябин Алексей Леонидович, Игнашев Евгений Николаевич, Игнашева Марина Александровна, сведения о которых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роме Лемешкина Евгения Викторовича и Пешкина Владимира Геннад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указаны ране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мешкин Евгений Викторови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ное место работы, должность: заместитель генерального директора по контрольно-ревизионной работе ООО «Управляющая компания «ЯрКамп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шкин Владимир Геннадьеви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, должность: заместитель генерального директора по автобусному направлению ООО «ЯрКамп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IX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C</w:t>
      </w:r>
      <w:r>
        <w:rPr>
          <w:b/>
          <w:bCs/>
        </w:rPr>
        <w:t>остав исполнительных органов общества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общества полномочия единоличного исполнительного органа осуществляет генеральный директор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енеральный директор (единоличный исполнительный орган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иков Алексей Владими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генеральный директор ОАО «ЯПАТП-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Члены коллегиального исполнительного органа общества (правления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В соответствии с решением совета директоров от 12.08.2021 в члены правления общества с 12.08.2021 избраны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Новиков Алексей Владимирович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генеральный директор ОАО «ЯПАТП-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укин Алексей Викторови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сновное место работы, должность: заместитель генерального </w:t>
      </w:r>
      <w:r>
        <w:rPr>
          <w:sz w:val="24"/>
          <w:szCs w:val="24"/>
        </w:rPr>
        <w:t>директора по правовым вопросам и безопасности ОАО  «ЯПАТП-3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. Шишкин Владимир Алексе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91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, должность: ООО «Компьютеры на Комсомольской», менеджер по работе с юридическим лиц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ConsNormal"/>
        <w:ind w:right="0" w:hanging="0"/>
        <w:rPr>
          <w:rFonts w:ascii="Times New Roman;Times New Roman" w:hAnsi="Times New Roman;Times New Roman" w:cs="Times New Roman;Times New Roman"/>
          <w:bCs/>
          <w:sz w:val="24"/>
          <w:szCs w:val="24"/>
          <w:highlight w:val="yellow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highlight w:val="yellow"/>
          <w:lang w:val="ru-RU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В 2021 году </w:t>
      </w:r>
      <w:r>
        <w:rPr>
          <w:bCs/>
          <w:sz w:val="24"/>
          <w:szCs w:val="24"/>
        </w:rPr>
        <w:t xml:space="preserve">генеральный директор, члены правления </w:t>
      </w:r>
      <w:r>
        <w:rPr>
          <w:sz w:val="24"/>
        </w:rPr>
        <w:t>не совершали сделок с акциями общества.</w:t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</w:t>
      </w:r>
      <w:r>
        <w:rPr>
          <w:b/>
          <w:bCs/>
        </w:rPr>
        <w:t xml:space="preserve">. Основные положения политики общества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в области вознаграждения и компенсации расходов,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а также критерии определения и размер вознаграждения и компенсаций расходов, выплаченных членам совета директоров общества в течение 2021 года</w:t>
      </w:r>
    </w:p>
    <w:p>
      <w:pPr>
        <w:pStyle w:val="Prikaz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положения политики общества в области вознаграждения и компенсации расходов членам совета директоров следующ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ество выплачивает вознаграждение только членам совета директоров – работникам общества, которое в соответствии с трудовыми договорами, Положением об оплате труда руководителей, специалистов и служащих ОАО «ЯПАТП-3», (утвержденным генеральным директором ОАО «ЯПАТП-3» 05.03.2015), Положением о премировании руководителей, специалистов и служащих ОАО «ЯПАТП-3» (утвержденным генеральным директором ОАО «ЯПАТП-3» 05.03.2015), определяется как фиксированная сумма (ежемесячный оклад) и прем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бщество не практикует выплату компенсаций расходов членам совета директоров за осуществление ими соответствующих функц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1 году вознаграждения членам совета директоров (включая заработную плату членов органов управления общества, являвшихся его работниками, в том числе работавших по совместительству, премии, комиссионные, вознаграждения, отдельно выплаченные за участие в работе соответствующего органа управления, а также иные виды вознаграждений, которые были выплачены обществом в течение отчетного года) не выплачивались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</w:t>
      </w:r>
      <w:r>
        <w:rPr>
          <w:b/>
          <w:bCs/>
        </w:rPr>
        <w:t xml:space="preserve">. Основные положения политики общества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в области вознаграждения и компенсации расходов, </w:t>
      </w:r>
    </w:p>
    <w:p>
      <w:pPr>
        <w:pStyle w:val="Prikaz"/>
        <w:ind w:hanging="0"/>
        <w:jc w:val="center"/>
        <w:rPr/>
      </w:pPr>
      <w:r>
        <w:rPr>
          <w:b/>
          <w:bCs/>
        </w:rPr>
        <w:t xml:space="preserve">а также критерии определения и размер вознаграждения и компенсаций расходов, выплаченных членам исполнительных органов общества в течение 2021 года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е положения политики общества в области вознаграждения и компенсации расходов членам исполнительных органов следующ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удовые отношения с лицами, входящими в состав </w:t>
      </w:r>
      <w:r>
        <w:rPr>
          <w:bCs/>
          <w:sz w:val="24"/>
          <w:szCs w:val="24"/>
        </w:rPr>
        <w:t>коллегиального исполнительного органа общества (правления)</w:t>
      </w:r>
      <w:r>
        <w:rPr>
          <w:sz w:val="24"/>
          <w:szCs w:val="24"/>
        </w:rPr>
        <w:t xml:space="preserve"> с 13.08.2021 оформлены в соответствии с решением совета директоров общества от 12.08.2021.  С Кукиным А.В. и Шишкиным В.А. как с членами правления с 13.08.2021 заключены трудовые договор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бщество выплачивает вознаграждение членам </w:t>
      </w:r>
      <w:r>
        <w:rPr>
          <w:bCs/>
          <w:sz w:val="24"/>
          <w:szCs w:val="24"/>
        </w:rPr>
        <w:t xml:space="preserve">правления, которое </w:t>
      </w:r>
      <w:r>
        <w:rPr>
          <w:sz w:val="24"/>
          <w:szCs w:val="24"/>
        </w:rPr>
        <w:t>в соответствии с трудовыми договорами определяется как фиксированная сумма (ежемесячный оклад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диноличному исполнительному органу (генеральному директору) общество выплачивает вознаграждение в соответствии с трудовым договором и Положением об оплате труда руководителей, специалистов и служащих ОАО «ЯПАТП-3», утвержденным генеральным директором ОАО «ЯПАТП-3» 05.03.2015, которое определяется как фиксированная сумма (ежемесячный оклад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пенсации расходов генеральному директору осуществляется на основании Трудового кодекса Российской Федерации и приказа генерального директора о размере суточных № 125 от 31.12.2015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21 году совокупный размер вознаграждений, выплачиваемых членам правления (включая заработную плату членов органов управления общества, являвшихся его работниками, в том числе работавших по совместительству, вознаграждения, отдельно выплаченные за участие в работе соответствующего органа управления, а также иные виды вознаграждений, которые были выплачены обществом в течение отчетного года), составил 1 070 681,12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I</w:t>
      </w:r>
      <w:r>
        <w:rPr>
          <w:b/>
          <w:bCs/>
        </w:rPr>
        <w:t xml:space="preserve">. Сведения о соблюдении обществом принципов и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рекомендаций кодекса корпоративного управ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ство придерживается в своей деятельности рекомендаций Кодекса корпоративного управления, рекомендованного к применению Банком России, и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«Об акционерных обществах», Федеральным законом «О рынке ценных бумаг» и нормативными актами Банка Ро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II</w:t>
      </w:r>
      <w:r>
        <w:rPr>
          <w:b/>
          <w:bCs/>
        </w:rPr>
        <w:t xml:space="preserve">. Сведения о </w:t>
      </w:r>
      <w:r>
        <w:rPr>
          <w:b/>
        </w:rPr>
        <w:t>сделках, признаваемых в соответствии с Федеральным законом «Об акционерных обществах» крупными сделкам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в 2021 году не совершалось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V</w:t>
      </w:r>
      <w:r>
        <w:rPr>
          <w:b/>
          <w:bCs/>
        </w:rPr>
        <w:t xml:space="preserve">. Сведения о сделках, </w:t>
      </w:r>
      <w:r>
        <w:rPr>
          <w:b/>
        </w:rPr>
        <w:t>признаваемых в соответствии с Федеральным законом «Об акционерных обществах» сделками, в совершении которых имелась заинтересованность</w:t>
      </w:r>
      <w:r>
        <w:rPr>
          <w:b/>
          <w:bCs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делок, признаваемых в соответствии с Федеральным законом «Об акционерных обществах» сделками, в совершении которых имелась заинтересованность, в 2021 году не совершало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XV</w:t>
      </w:r>
      <w:r>
        <w:rPr>
          <w:b/>
          <w:bCs/>
        </w:rPr>
        <w:t>. Дополнительная информация для акционер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тавный капитал общества равен 3 736 рублям и разделен на 14 944 штук обыкновенных акций номиналом 25 копеек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Реестродержателем (регистратором) общества является АО «НРК Р.О.С.Т.», адрес (адреса): 107076, г. Москва, ул. Стромынка, д. 18, корп. 5Б, пом.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; 150000, г. Ярославль, ул. Трефолева, д. 17/14, контактные телефоны: (495) 7807363, (4852) 328949, (4852) 32831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цензии, выданной реестродержателю: № 045-13976-000001, без ограничения срока действия, выдана 03.12.2002 ФКЦБ Ро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вопросам дивидендной политики можно обращаться по адресу: 150066, </w:t>
        <w:br/>
        <w:t>г. Ярославль, ул. Пожарского, д. 19, номер контактного телефона: (4852) 44-72-6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вопросам получения доступа к информации для акционеров можно обращаться по адресу: 150066, г. Ярославль, ул. Пожарского, д. 19, номер контактного телефона: (4852) 44-72-63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92" w:footer="72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2">
    <w:name w:val=" Знак Знак2"/>
    <w:qFormat/>
    <w:rPr>
      <w:rFonts w:ascii="Tahoma; MS Sans Serif" w:hAnsi="Tahoma; MS Sans Serif" w:cs="Tahoma; MS Sans Serif"/>
      <w:sz w:val="16"/>
      <w:szCs w:val="16"/>
    </w:rPr>
  </w:style>
  <w:style w:type="character" w:styleId="1">
    <w:name w:val=" Знак Знак1"/>
    <w:qFormat/>
    <w:rPr>
      <w:rFonts w:cs="Times New Roman;Times New Roman"/>
      <w:sz w:val="20"/>
      <w:szCs w:val="20"/>
    </w:rPr>
  </w:style>
  <w:style w:type="character" w:styleId="Style12">
    <w:name w:val=" Знак Знак"/>
    <w:qFormat/>
    <w:rPr>
      <w:rFonts w:cs="Times New Roman;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 Знак Знак Знак 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902"/>
      <w:jc w:val="both"/>
    </w:pPr>
    <w:rPr>
      <w:color w:val="000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51:00Z</dcterms:created>
  <dc:creator>Pre-installed user</dc:creator>
  <dc:description/>
  <cp:keywords/>
  <dc:language>en-US</dc:language>
  <cp:lastModifiedBy>kukin</cp:lastModifiedBy>
  <cp:lastPrinted>2021-04-26T08:12:00Z</cp:lastPrinted>
  <dcterms:modified xsi:type="dcterms:W3CDTF">2022-04-14T06:05:00Z</dcterms:modified>
  <cp:revision>14</cp:revision>
  <dc:subject/>
  <dc:title>РАО “ЕЭС   РОССИИ”</dc:title>
</cp:coreProperties>
</file>