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-95250</wp:posOffset>
                </wp:positionV>
                <wp:extent cx="6433820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Ярославское пассажирское автотранспортное предприятие №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ветом директоров 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» __________ 2021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___ от «__»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_________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Е.В. Лемешки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годовым общим собранием акционе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_» ______________ 2021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___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«___» ______ 2021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едседатель год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_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по результатам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20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А.В. Буданков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51.5pt;mso-wrap-distance-left:9.05pt;mso-wrap-distance-right:9.05pt;mso-wrap-distance-top:0pt;mso-wrap-distance-bottom:0pt;margin-top:-7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 w:val="false"/>
                          <w:bCs w:val="false"/>
                          <w:sz w:val="32"/>
                          <w:szCs w:val="32"/>
                        </w:rPr>
                        <w:t>Ярославское пассажирское автотранспортное предприятие №3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ветом директоров 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» __________ 2021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___ от «__»________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2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_________________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Е.В. Лемешки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годовым общим собранием акционе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_» ______________ 2021 года</w:t>
                      </w:r>
                    </w:p>
                    <w:p>
                      <w:pPr>
                        <w:pStyle w:val="Normal"/>
                        <w:ind w:firstLine="4536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___ от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«___» ______ 2021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едседатель год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его собрания акционе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_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________________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по результатам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20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.В. Буданков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видом деятельности Открытого акционерного общества «Ярославское пассажирское автотранспортное предприятие № 3» (далее – общество) является предоставление услуг населению по перевозке пассажиров автобусами по муниципальным, межмуниципальным и межрегиональным маршрутам регулярных перевозок. В связи с тем, что данные перевозки осуществляются по тарифам, утвержденным органами государственной власти и органами местного самоуправления, и с предоставлением пассажирам льгот, предусмотренных законодательством, они являются убыточными. Из бюджетов соответствующего уровня выделяется финансирование (субсидии) на покрытие убы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перевозок пассажиров по утвержденным маршрутам общество осуществляет автобусные перевозки по заказ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 как основными потребителями услуг, оказываемых обществом, является население, то дальнейшее развитие деятельности зависит от величины пассажиропотока, размера повышения тарифов, платежеспособности населения, а также развития материально-технической баз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сезона объем доходов может значительно изменяться. В летний период резко увеличивается, а в зимний значительно снижается. Поэтому в отдельные отчетные периоды величина прибыли (убытков) может значительно отличать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конкурентами на рынке пассажирских автобусных перевозок являются автотранспортные предприятия и частные предприниматели, имеющие свой автотранспорт и лицензию на право заниматься этим видом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общество осуществляет деятельность по сдаче принадлежащих ему на праве собственности производственных и офисных помещений в аренду. На данном рынке в городе Ярославле имеется высокая конкуренция ввиду значительного объема свободных производственных и офисных помещений, которые сдаются в арен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оритетные направления деятельности обществ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возки пассажиров по муниципальным, межмуниципальным и межрегиональным маршрутам регулярных перево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зки по заказ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ача производственных и офисных помещений в арен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роведению технического контроля транспортных средств перед выпуском на линию и проведение предрейсовых и послерейсовых медицинских осмотр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чет Совета директоров общества о результатах развития по приоритетным направлениям</w:t>
      </w:r>
      <w:r>
        <w:rPr/>
        <w:t xml:space="preserve"> деятельности общества</w:t>
      </w:r>
    </w:p>
    <w:tbl>
      <w:tblPr>
        <w:tblW w:w="9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419"/>
        <w:gridCol w:w="419"/>
        <w:gridCol w:w="419"/>
        <w:gridCol w:w="126"/>
        <w:gridCol w:w="1620"/>
        <w:gridCol w:w="1596"/>
        <w:gridCol w:w="204"/>
        <w:gridCol w:w="2136"/>
      </w:tblGrid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финансовые показатели за 2020 год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ручка от реализации  за 2020 год составила –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108 тыс. руб.      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 т.ч. от оказания услуг по перевозке пассажиров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0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меж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3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межрегион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  тыс. руб.</w:t>
            </w:r>
          </w:p>
        </w:tc>
      </w:tr>
      <w:tr>
        <w:trPr>
          <w:trHeight w:val="252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заказным перевозкам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технического обслуживания и ремонта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прочих видов деятельност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3 тыс. руб.</w:t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сравнению с 2019 годом снижение выручки на 264 848 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траты за 2020 год составил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57 тыс. руб.</w:t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 т.ч. по перевозкам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4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регион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1 тыс. руб.</w:t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заказным перевозкам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 тыс. руб.</w:t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 техническому обслуживанию и ремонту -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47 тыс. руб. 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 прочим видам деятельности –        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8 тыс. руб.</w:t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нижение расходов по сравнению с 2019 годом составило 300 789 тыс. руб.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 снижении доходов на 91,66 % снижение расходов на 81,2 %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результат по видам деятельности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быток</w:t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се виды перевозо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2 282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.ч. по муниципальным маршрутам регулярных перевозок –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470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муниципальным маршрутам регулярных перевозок –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3 166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региональным маршрутам регулярных перевозок –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 149 тыс. руб.</w:t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казные перевозки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 497 тыс. руб.</w:t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 372 тыс. руб.</w:t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 виды деятельност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 895 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5 549 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связи с тем, что перевозки пассажиров осуществляются по регулируемым тарифам, а также с предоставлением льгот согласно законодательству Российской Федерации и Ярославской области общество получает финансирование из бюджетов раз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в 2020 году составило – 14 789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з областного бюджета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9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из бюджета Большесельского МР 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49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сходы -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прибыль 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Убыток  за 2020 год составил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69 тыс. руб. 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На 31.12.2020 сумма дебиторской задолженности составила  –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кредиторской задолженности составила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75 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 2020 год уменьшилась численность работающих на 287 человек, или на 74 %. </w:t>
            </w:r>
          </w:p>
          <w:p>
            <w:pPr>
              <w:pStyle w:val="Normal"/>
              <w:jc w:val="both"/>
              <w:rPr/>
            </w:pPr>
            <w:r>
              <w:rPr/>
              <w:t>Рост средней заработной платы по предприятию составил 0,64%.</w:t>
            </w:r>
          </w:p>
        </w:tc>
      </w:tr>
    </w:tbl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ерспективы развития обществ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пективы общества связаны с развитием следующих направлений деятельности: 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дача в аренду принадлежащих обществу на праве собственности  производственных и офисных помещений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казание услуг по проведению технического контроля транспортных средств перед выпуском на линию и проведение предрейсовых и послерейсовых медицинских осмотров.</w:t>
      </w:r>
    </w:p>
    <w:p>
      <w:pPr>
        <w:pStyle w:val="ConsNormal"/>
        <w:ind w:right="0" w:firstLine="540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Указанные направления деятельности планируется развивать с применением следующих методов и средств: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 xml:space="preserve">- совершенствование технологии управления, используемой обществом: </w:t>
      </w:r>
      <w:r>
        <w:rPr>
          <w:rFonts w:cs="Times New Roman" w:ascii="Times New Roman" w:hAnsi="Times New Roman"/>
          <w:sz w:val="24"/>
          <w:lang w:val="ru-RU"/>
        </w:rPr>
        <w:t>повышение прозрачности ценообразования предоставляемых обществом услуг с целью повышения их конкурентоспособности на рынке, совершенствование существующих и разработка новых бизнес-процессов в обществе с целью повышения эффективности системы управления, процессно-ориентированная поддержка информационного обеспечения и автоматизации бизнес-процессов в обществе и пр.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обеспечение профессионального роста персонала в обществе: </w:t>
      </w:r>
      <w:r>
        <w:rPr>
          <w:rFonts w:cs="Times New Roman" w:ascii="Times New Roman" w:hAnsi="Times New Roman"/>
          <w:sz w:val="24"/>
          <w:szCs w:val="24"/>
          <w:lang w:val="ru-RU"/>
        </w:rPr>
        <w:t>разработка системы оценки эффективности менеджмента общества, реализация программ, направленных на привлечение высококвалифицированных специалистов и пр.</w:t>
      </w:r>
    </w:p>
    <w:p>
      <w:pPr>
        <w:pStyle w:val="Prikaz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Информация об объёме каждого из энергоресурсов, использованных в отчетном году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111"/>
        <w:gridCol w:w="1670"/>
        <w:gridCol w:w="1698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туральном выраж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1,6 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1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931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3,4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 топоч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уб.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сланц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ивидендная политика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развития основной деятельности дивидендная политика общества предусматривает, что вся прибыль направляется на погашение убытков прошлых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0 году дивиденды обществом не начислялись и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Описание основных факторов риска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связанных с деятельностью об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раслевые риски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-первых, повсеместная тенденция падения рентабельности пассажирских перевозок, сопряженная с уменьшением бюджетного финансирования. 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-вторых, изменение структуры рынка пассажирских перевозок.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-третьих, риски, связанные с изменением стоимости ГСМ, автотранспорта, запасных частей, индексацией заработной платы.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-четвертых, высокая конкуренция на рынке услуг аренды производственных и офисных помещений.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трановые и региональные риски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Россия все еще представляет собой государство с развивающейся политической, экономической и финансовой системами. Нестабильная ситуация на финансовых и товарных рынках может оказать отрицательное влияние на деятельность общества, его финансовое состояние и результаты деятельности.</w:t>
      </w:r>
    </w:p>
    <w:p>
      <w:pPr>
        <w:pStyle w:val="ConsNormal"/>
        <w:ind w:right="0" w:firstLine="5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ки, связанные с возможными военными конфликтами, введением чрезвычайного положения и забастовками, отсутствуют, т.к. общество осуществляет свою деятельность в экономически и социально стабильном регионе вдали от возможных мест возникновения вооруженных (военных) конфликтов. </w:t>
      </w:r>
    </w:p>
    <w:p>
      <w:pPr>
        <w:pStyle w:val="ConsNormal"/>
        <w:tabs>
          <w:tab w:val="clear" w:pos="708"/>
          <w:tab w:val="left" w:pos="851" w:leader="none"/>
        </w:tabs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мые действия общества на случай отрицательного влияния изменения ситуации в стране (странах) и регионе на его деятельность: соблюдение требований действующего законодательства Российской Федераци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региональных нормативных актов.</w:t>
      </w:r>
    </w:p>
    <w:p>
      <w:pPr>
        <w:pStyle w:val="Heading2"/>
        <w:keepNext w:val="false"/>
        <w:widowControl w:val="false"/>
        <w:spacing w:before="0" w:after="0"/>
        <w:ind w:firstLine="53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ые риски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Рост инфляции в соотношении с невозможностью увеличивать цены на оказываемые услуги, снижение бюджетного финансирования и значительный размер кредиторской задолженности может поставить общество в тяжелое финансовое положение.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авовые риски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авовые риски могут возникнуть вследствие изменения государственного регулирования в области налогообложения в части увеличения налогов и сборов, изменения правовых норм, регулирующих основные направления деятельности общества, а также изменения требований по лицензированию деятельности общества. 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Также возможны риски, связанные несовершенством правовой системы общества, включающие в себя пробелы в правовом регулировании, неправильное толкование и применение судами законодательства, отсутствие эффективного механизма исполнения судебных актов и прочие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Все вышеуказанные риски могут вызвать неблагоприятные для общества последствия, следствием которых может быть снижение уровня доходности организации.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иски, связанные с деятельностью обществ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иски, связанные с деятельностью общества, в том числе связанные с текущими судебными процессами, в которых участвует общество, отсутствием возможности продлить действие лицензии общества на ведение основных видов деятельности, возможной ответственностью общества по долгам третьих лиц, возможностью потери потребителей, на оборот с которыми приходится не менее чем 10 процентов общей выручки не имеют места.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К числу основных факторов риска, которые могут повлиять на деятельность общества, относятся: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>экономическая</w:t>
      </w:r>
      <w:r>
        <w:rPr>
          <w:bCs/>
          <w:color w:val="000000"/>
        </w:rPr>
        <w:t xml:space="preserve"> или политическая нестабильность в регионе или стране, снижающая потенциал того сегмента рынка услуг, на котором осуществляет деятельность общество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переход </w:t>
      </w:r>
      <w:r>
        <w:rPr>
          <w:color w:val="000000"/>
        </w:rPr>
        <w:t>ведущих</w:t>
      </w:r>
      <w:r>
        <w:rPr>
          <w:bCs/>
          <w:color w:val="000000"/>
        </w:rPr>
        <w:t xml:space="preserve"> специалистов общества в конкурирующие организаци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бросовестная конкуренция в соответствующих сегментах рынка услуг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выход новых крупных игроков </w:t>
      </w:r>
      <w:r>
        <w:rPr>
          <w:color w:val="000000"/>
        </w:rPr>
        <w:t xml:space="preserve">на </w:t>
      </w:r>
      <w:r>
        <w:rPr>
          <w:bCs/>
          <w:color w:val="000000"/>
        </w:rPr>
        <w:t>рынок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значительный размер кредиторской задолженност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статок финансовых ресурсов для решения поставленных задач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остав совета директоров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2020 году в соответствии с решением годового общего собрания акционеров от 29.05.2020 в совет директоров общества были избраны: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Игнашев Евгений Николае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временно не работ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29,9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4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гнашева Марина Александров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пенсио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Лемешкин Евгений Викторо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заместитель генерального директора по контрольно-ревизионной работе ООО «Управляющая компания «ЯрКамп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шкин Владимир Геннадье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ое место работы, должность: заместитель генерального директора по автобусному направлению ООО «ЯрКам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крябин Алексей Леонидо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 xml:space="preserve">директора по правовым вопросам </w:t>
      </w:r>
      <w:r>
        <w:rPr>
          <w:bCs/>
          <w:sz w:val="24"/>
          <w:szCs w:val="24"/>
        </w:rPr>
        <w:t>ООО «Управляющая компания «ЯрКам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течение 2020 года до избрания совета директоров на годовом</w:t>
      </w:r>
      <w:r>
        <w:rPr>
          <w:bCs/>
          <w:sz w:val="24"/>
          <w:szCs w:val="24"/>
        </w:rPr>
        <w:t xml:space="preserve"> общем собрании акционеров 29.05.2020</w:t>
      </w:r>
      <w:r>
        <w:rPr>
          <w:iCs/>
          <w:sz w:val="24"/>
          <w:szCs w:val="24"/>
        </w:rPr>
        <w:t xml:space="preserve"> в совет директоров общества на основании </w:t>
      </w:r>
      <w:r>
        <w:rPr>
          <w:bCs/>
          <w:sz w:val="24"/>
          <w:szCs w:val="24"/>
        </w:rPr>
        <w:t xml:space="preserve">решения внеочередного общего собрания акционеров от 26.12.2019  </w:t>
      </w:r>
      <w:r>
        <w:rPr>
          <w:iCs/>
          <w:sz w:val="24"/>
          <w:szCs w:val="24"/>
        </w:rPr>
        <w:t xml:space="preserve">входили следующие лица: </w:t>
      </w:r>
      <w:r>
        <w:rPr>
          <w:bCs/>
          <w:sz w:val="24"/>
          <w:szCs w:val="24"/>
        </w:rPr>
        <w:t>Ананьин Михаил Юрьевич</w:t>
      </w:r>
      <w:r>
        <w:rPr>
          <w:sz w:val="24"/>
          <w:szCs w:val="24"/>
        </w:rPr>
        <w:t>, Лемешкин Евгений Викторович, Пешкин Владимир Геннадьевич, Игнашев Евгений Николаевич, Игнашева Марина Александровна, сведения о которы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роме Ананьина Михаила Юр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казаны ране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Ананьин Михаил Ю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ое место работы, должность: заместитель генерального директора по административным вопросам и корпоративной этики ООО «Управляющая компания «ЯрКамп»</w:t>
      </w:r>
    </w:p>
    <w:p>
      <w:pPr>
        <w:pStyle w:val="Normal"/>
        <w:rPr/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В </w:t>
      </w:r>
      <w:r>
        <w:rPr>
          <w:iCs/>
          <w:sz w:val="24"/>
          <w:szCs w:val="24"/>
        </w:rPr>
        <w:t>течение</w:t>
      </w:r>
      <w:r>
        <w:rPr>
          <w:sz w:val="24"/>
        </w:rPr>
        <w:t xml:space="preserve"> 2020 года членами совета директоров совершались сделки с акциями общества: 10.09.2020 </w:t>
      </w:r>
      <w:r>
        <w:rPr>
          <w:bCs/>
          <w:sz w:val="24"/>
          <w:szCs w:val="24"/>
        </w:rPr>
        <w:t xml:space="preserve">Ананьин Михаил Юрьевич прекратил право распоряжаться </w:t>
      </w:r>
      <w:r>
        <w:rPr>
          <w:sz w:val="24"/>
          <w:szCs w:val="24"/>
        </w:rPr>
        <w:t>2914 голосами, приходящимися на голосующие акции (доли), составляющие уставный капитал ОАО «ЯПАТП-3»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</w:t>
      </w:r>
      <w:r>
        <w:rPr>
          <w:b/>
          <w:bCs/>
        </w:rPr>
        <w:t>остав исполнительных органов общества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полномочия единоличного исполнительного органа осуществляет генеральный директор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данков Алексе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Члены коллегиального исполнительного органа общества (правления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соответствии с решением совета директоров от 30.09.2019 в члены правления общества с 01.10.2019 избраны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>Буданков Алексе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Волкова Мари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лавный бухгалтер ООО «ЯрКамп-Костро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Пешкин Владимир Геннад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заместитель генерального директора по автобусному направлению ООО «ЯрКам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ru-RU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В 2020 году </w:t>
      </w:r>
      <w:r>
        <w:rPr>
          <w:bCs/>
          <w:sz w:val="24"/>
          <w:szCs w:val="24"/>
        </w:rPr>
        <w:t xml:space="preserve">генеральный директор, члены правления </w:t>
      </w:r>
      <w:r>
        <w:rPr>
          <w:sz w:val="24"/>
        </w:rPr>
        <w:t>не совершали сделок с акциями общества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а также критерии определения и размер вознаграждения и компенсаций расходов, выплаченных членам совета директоров общества в течение 2020 год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совета директоров след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ество выплачивает вознаграждение только членам совета директоров – работникам общества, которое в соответствии с трудовыми договорами, Положением об оплате труда руководителей, специалистов и служащих ОАО «ЯПАТП-3», (утвержденным генеральным директором ОАО «ЯПАТП-3» 05.03.2015), Положением о премировании руководителей, специалистов и служащих ОАО «ЯПАТП-3» (утвержденным генеральным директором ОАО «ЯПАТП-3» 05.03.2015), определяется как фиксированная сумма (ежемесячный оклад) и прем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щество не практикует выплату компенсаций расходов членам совета директоров за осуществление ими соответствующих функц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0 году вознаграждения членам совета директоров (включая заработную плату членов органов управления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 не выплачивалис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/>
      </w:pPr>
      <w:r>
        <w:rPr>
          <w:b/>
          <w:bCs/>
        </w:rPr>
        <w:t xml:space="preserve">а также критерии определения и размер вознаграждения и компенсаций расходов, выплаченных членам исполнительных органов общества в течение 2020 года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исполнительных органов следующ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удовые отношения с лицами, входящими в состав </w:t>
      </w:r>
      <w:r>
        <w:rPr>
          <w:bCs/>
          <w:sz w:val="24"/>
          <w:szCs w:val="24"/>
        </w:rPr>
        <w:t>коллегиального исполнительного органа общества (правления)</w:t>
      </w:r>
      <w:r>
        <w:rPr>
          <w:sz w:val="24"/>
          <w:szCs w:val="24"/>
        </w:rPr>
        <w:t xml:space="preserve"> с 01.10.2019 оформлены в соответствии с решением совета директоров общества от 30.09.2019; с А.В. Буданковым, М.В. Волковой и В.Г. Пешкиным с 01.10.2019 заключены трудовые догово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щество выплачивает вознаграждение членам </w:t>
      </w:r>
      <w:r>
        <w:rPr>
          <w:bCs/>
          <w:sz w:val="24"/>
          <w:szCs w:val="24"/>
        </w:rPr>
        <w:t xml:space="preserve">правления, которое </w:t>
      </w:r>
      <w:r>
        <w:rPr>
          <w:sz w:val="24"/>
          <w:szCs w:val="24"/>
        </w:rPr>
        <w:t>в соответствии с трудовыми договорами определяется как фиксированная сумма (ежемесячный оклад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диноличному исполнительному органу (генеральному директору) общество выплачивает вознаграждение в соответствии с трудовым договором и Положением об оплате труда руководителей, специалистов и служащих ОАО «ЯПАТП-3», утвержденным генеральным директором ОАО «ЯПАТП-3» 05.03.2015, которое определяется как фиксированная сумма (ежемесячный оклад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и расходов генеральному директору осуществляется на основании Трудового кодекса Российской Федерации и приказа генерального директора о размере суточных № 125 от 31.12.2015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0 году совокупный размер вознаграждений, выплачиваемых членам правления (включая заработную плату членов органов управления общества, являвшихся его работниками, в том числе работавших по совместительству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, составил 694,4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</w:t>
      </w:r>
      <w:r>
        <w:rPr>
          <w:b/>
          <w:bCs/>
        </w:rPr>
        <w:t xml:space="preserve">. Сведения о соблюдении обществом принципов и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рекомендаций кодекса корпоративного 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о придерживается в своей деятельности рекомендаций Кодекса корпоративного управления, рекомендованного к применению Банком России, и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 xml:space="preserve">. Сведения о </w:t>
      </w:r>
      <w:r>
        <w:rPr>
          <w:b/>
        </w:rPr>
        <w:t>сделках, признаваемых в соответствии с Федеральным законом «Об акционерных обществах» крупными сделка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в 2020 году не совершалось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V</w:t>
      </w:r>
      <w:r>
        <w:rPr>
          <w:b/>
          <w:bCs/>
        </w:rPr>
        <w:t xml:space="preserve">. Сведения о сделках, </w:t>
      </w:r>
      <w:r>
        <w:rPr>
          <w:b/>
        </w:rPr>
        <w:t>признаваемых в соответствии с Федеральным законом «Об акционерных обществах» сделками, в совершении которых имелась заинтересованность</w:t>
      </w:r>
      <w:r>
        <w:rPr>
          <w:b/>
          <w:bCs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сделками, в совершении которых имелась заинтересованность, в 2020 году не соверш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XV</w:t>
      </w:r>
      <w:r>
        <w:rPr>
          <w:b/>
          <w:bCs/>
        </w:rPr>
        <w:t>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вный капитал общества равен 3 736 рублям и разделен на 14 944 штук обыкновенных акций номиналом 25 копеек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Реестродержателем (регистратором) общества является АО «НРК Р.О.С.Т.», адрес (адреса): 107076, г. Москва, ул. Стромынка, д. 18, корп. 5Б, пом.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; 150000, г. Ярославль, ул. Трефолева, д. 17/14, контактные телефоны: (495) 7807363, (4852) 328949, (4852) 32831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нзии, выданной реестродержателю: № 045-13976-000001, без ограничения срока действия, выдана 03.12.2002 ФКЦБ Ро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вопросам дивидендной политики можно обращаться по адресу: 150066, </w:t>
        <w:br/>
        <w:t>г. Ярославль, ул. Пожарского, д. 19, номер контактного телефона: (4852) 44-72-6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вопросам получения доступа к информации для акционеров можно обращаться по адресу: 150066, г. Ярославль, ул. Пожарского, д. 19, номер контактного телефона: (4852) 44-72-63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2" w:footer="72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902"/>
      <w:jc w:val="both"/>
    </w:pPr>
    <w:rPr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51:00Z</dcterms:created>
  <dc:creator>Pre-installed user</dc:creator>
  <dc:description/>
  <cp:keywords/>
  <dc:language>en-US</dc:language>
  <cp:lastModifiedBy>lebed</cp:lastModifiedBy>
  <cp:lastPrinted>2021-04-26T08:12:00Z</cp:lastPrinted>
  <dcterms:modified xsi:type="dcterms:W3CDTF">2021-05-31T07:56:00Z</dcterms:modified>
  <cp:revision>5</cp:revision>
  <dc:subject/>
  <dc:title>РАО “ЕЭС   РОССИИ”</dc:title>
</cp:coreProperties>
</file>