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-95250</wp:posOffset>
                </wp:positionV>
                <wp:extent cx="6433820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ветом директоров 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» __________ 2023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___ от «__»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 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Л. Скряби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годовым общим собранием акционе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_» ______________ 2023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___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«___» ______ 2023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едседатель год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_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ткрытого акционерного об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«Ярославское пассажирское автотранспортное предприятие № 3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 2022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А.В. Новиков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51.5pt;mso-wrap-distance-left:9.05pt;mso-wrap-distance-right:9.05pt;mso-wrap-distance-top:0pt;mso-wrap-distance-bottom:0pt;margin-top:-7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ветом директоров 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» __________ 2023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___ от «__»________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23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 А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.Л. Скряби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годовым общим собранием акционе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_» ______________ 2023 года</w:t>
                      </w:r>
                    </w:p>
                    <w:p>
                      <w:pPr>
                        <w:pStyle w:val="Normal"/>
                        <w:ind w:firstLine="4536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___ от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«___» ______ 2023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едседатель год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его собрания акционе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_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________________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Открытого акционерного общ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«Ярославское пассажирское автотранспортное предприятие № 3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 2022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.В. Новиков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м видом деятельности Открытого акционерного общества «Ярославское пассажирское автотранспортное предприятие № 3» (далее – общество) в соответствии с уставом является обслуживание населения пассажирскими перевозками. В связи с прекращением действия договоров, заключенных обществом с департаментом транспорта Ярославской области и муниципальными образованиями Ярославской области,  предоставление услуг населению по перевозке пассажиров автобусами по муниципальным и межмуниципальным маршрутам регулярных перевозок обществом приостановле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022 года общество осуществляло деятельность по сдаче принадлежащих ему на праве собственности производственных и офисных помещений в аренду. На данном рынке в городе Ярославле имеется высокая конкуренция ввиду значительного объема свободных производственных и офисных помещений, которые сдаются в аренду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обществом в 2022 году оказывались услуги по проведению предрейсовых и послерейсовых медицинских осмот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оритетные направления деятельности обществ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риоритетными направлениями деятельности общества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ача производственных и офисных помещений в арен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роведению предрейсовых и послерейсовых медицинских осмо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еревозки пассажиров по муниципальным, межмуниципальным и межрегиональным маршрутам регулярных перево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возка пассажиров по заказа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чет совета директоров общества о результатах развития по приоритетным направлениям деятельности общества</w:t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26"/>
        <w:gridCol w:w="1620"/>
        <w:gridCol w:w="1630"/>
        <w:gridCol w:w="80"/>
        <w:gridCol w:w="1710"/>
      </w:tblGrid>
      <w:tr>
        <w:trPr>
          <w:trHeight w:val="255" w:hRule="atLeast"/>
        </w:trPr>
        <w:tc>
          <w:tcPr>
            <w:tcW w:w="901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финансовые показатели за 2022 год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ручка от реализации  за 2022 год составила – 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0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прочих видов деятельност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0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сравнению с 2021 годом рост выручки на 18 527 тыс. руб. </w:t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траты за 2022 год составил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1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 прочим видам деятельности –        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1 тыс. руб.</w:t>
            </w:r>
          </w:p>
        </w:tc>
      </w:tr>
      <w:tr>
        <w:trPr>
          <w:trHeight w:val="255" w:hRule="atLeast"/>
        </w:trPr>
        <w:tc>
          <w:tcPr>
            <w:tcW w:w="7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ост расходов по сравнению с 2021 годом составил 6 119 тыс. руб.</w:t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 росте доходов на 242,4% срост  расходов на 44,6 %</w:t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результат по видам деятельности</w:t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быль от реализации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19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19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03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сходы -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24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быток  за 2022 год по прочим доходам и расходам составил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21 тыс. руб. </w:t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 прибыль за 2022 год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98 тыс. руб.</w:t>
            </w:r>
          </w:p>
        </w:tc>
      </w:tr>
      <w:tr>
        <w:trPr>
          <w:trHeight w:val="255" w:hRule="atLeast"/>
        </w:trPr>
        <w:tc>
          <w:tcPr>
            <w:tcW w:w="7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а 31.12.2022 сумма дебиторской задолженности составила  –</w:t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44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кредиторской задолженности составила 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84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 2022 год уменьшилась численность работающих на  9 человек, или на 57 %. </w:t>
            </w:r>
          </w:p>
          <w:p>
            <w:pPr>
              <w:pStyle w:val="Normal"/>
              <w:jc w:val="both"/>
              <w:rPr/>
            </w:pPr>
            <w:r>
              <w:rPr/>
              <w:t>Рост средней заработной платы по предприятию составил 26 %.</w:t>
            </w:r>
          </w:p>
        </w:tc>
      </w:tr>
    </w:tbl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ерспективы развития обществ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пективы общества связаны с развитием следующих направлений деятельности: 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дача в аренду принадлежащих обществу на праве собственности  производственных и офисных помещений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казание услуг по проведению предрейсовых и послерейсовых медицинских осмотров.</w:t>
      </w:r>
    </w:p>
    <w:p>
      <w:pPr>
        <w:pStyle w:val="ConsNormal"/>
        <w:ind w:right="0" w:firstLine="540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Указанные направления деятельности планируется развивать с применением следующих методов и средств:</w:t>
      </w:r>
    </w:p>
    <w:p>
      <w:pPr>
        <w:pStyle w:val="ConsNormal"/>
        <w:ind w:right="0" w:firstLine="540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- сокращение издержек при оказании услуг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 xml:space="preserve">- совершенствование технологии управления, используемой обществом: </w:t>
      </w:r>
      <w:r>
        <w:rPr>
          <w:rFonts w:cs="Times New Roman" w:ascii="Times New Roman" w:hAnsi="Times New Roman"/>
          <w:sz w:val="24"/>
          <w:lang w:val="ru-RU"/>
        </w:rPr>
        <w:t>повышение конкурентоспособности услуг общества на рынке, совершенствование существующих и разработка новых бизнес-процессов в обществе с целью повышения эффективности системы управления, процессно-ориентированная поддержка информационного обеспечения и автоматизации бизнес-процессов в обществе и пр.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обеспечение профессионального роста персонала в обществе: </w:t>
      </w:r>
      <w:r>
        <w:rPr>
          <w:rFonts w:cs="Times New Roman" w:ascii="Times New Roman" w:hAnsi="Times New Roman"/>
          <w:sz w:val="24"/>
          <w:szCs w:val="24"/>
          <w:lang w:val="ru-RU"/>
        </w:rPr>
        <w:t>разработка системы оценки эффективности менеджмента общества, реализация программ, направленных на привлечение высококвалифицированных специалистов и пр.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Информация об объёме каждого из энергоресурсов, использованных в отчетном году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111"/>
        <w:gridCol w:w="1670"/>
        <w:gridCol w:w="1698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туральном выраж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9,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 топоч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уб.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сланц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ивидендная политика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деятельности общества дивидендная политика  предусматривает, что вся прибыль направляется на погашение убытков прошлых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2 году дивиденды обществом не начислялись и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Описание основных факторов риска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связанных с деятельностью об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раслевые риски.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-первых, высокая конкуренция на рынке услуг аренды производственных и офисных помещений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-вторых, изменение стоимости коммунальных услуг и энергоносителей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третьих, риски, связанные с изменением стоимости ГСМ, автотранспорта, запасных частей, индексацией заработной платы;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-четвертых, износ производственных и офисных помещений, принадлежащих обществу и необходимость их постоянного ремонта.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трановые и региональные риски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Проведение специальной военной операции на Украине, введение Соединенными Штатами Америки, странами Европейского Союза и другими государствами экономических и иных санкций в отношении российских юридических и физических лиц, а также ответных мер, введенных Российской Федерацией, привело к увеличению экономической неопределенности, волатильности на различных рынках, повышению инфляции, сокращению объема инвестиций. Такая нестабильная ситуация на финансовых и товарных рынках может оказать отрицательное влияние на деятельность общества, его финансовое состояние и результаты деятельности.</w:t>
      </w:r>
    </w:p>
    <w:p>
      <w:pPr>
        <w:pStyle w:val="ConsNormal"/>
        <w:tabs>
          <w:tab w:val="clear" w:pos="708"/>
          <w:tab w:val="left" w:pos="851" w:leader="none"/>
        </w:tabs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общества на постоянной основе отслеживает изменения политической и экономической ситуации и оценивает вероятность негативных последствий для деятельности общества.  </w:t>
      </w:r>
    </w:p>
    <w:p>
      <w:pPr>
        <w:pStyle w:val="ConsNormal"/>
        <w:tabs>
          <w:tab w:val="clear" w:pos="708"/>
          <w:tab w:val="left" w:pos="851" w:leader="none"/>
        </w:tabs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мые действия общества на случай отрицательного влияния изменения ситуации в стране (странах) и регионе на его деятельность: соблюдение требований законодательства Российской Федераци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региональных нормативных актов.</w:t>
      </w:r>
    </w:p>
    <w:p>
      <w:pPr>
        <w:pStyle w:val="Heading2"/>
        <w:keepNext w:val="false"/>
        <w:widowControl w:val="false"/>
        <w:spacing w:before="0" w:after="0"/>
        <w:ind w:firstLine="53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ые риски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Рост инфляции в соотношении с невозможностью увеличивать цены на оказываемые услуги, снижение бюджетного финансирования и значительный размер кредиторской задолженности может поставить общество в тяжелое финансовое положение.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авовые риски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авовые риски могут возникнуть вследствие изменения государственного регулирования в области налогообложения в части увеличения налогов и сборов, изменения правовых норм, регулирующих основные направления деятельности общества, а также изменения требований по лицензированию деятельности общества. 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Также возможны риски, связанные несовершенством правовой системы общества, включающие в себя пробелы в правовом регулировании, неправильное толкование и применение судами законодательства, отсутствие эффективного механизма исполнения судебных актов и прочие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Все вышеуказанные риски могут вызвать неблагоприятные для общества последствия, следствием которых может быть снижение уровня доходности организации.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иски, связанные с деятельностью общества.</w:t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иски, связанные с деятельностью общества, имеют мест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иски, связанные с отсутствием возможности продлить действие лицензии общества на ведение основных видов деятельности, возможной ответственностью общества по долгам третьих лиц, возможностью потери потребителей, на оборот с которыми приходится не менее чем 10 процентов общей выручки, не имеют места.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К числу основных факторов риска, которые могут повлиять на деятельность общества, относятся: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>экономическая</w:t>
      </w:r>
      <w:r>
        <w:rPr>
          <w:bCs/>
          <w:color w:val="000000"/>
        </w:rPr>
        <w:t xml:space="preserve"> или политическая нестабильность в регионе или стране, снижающая потенциал того сегмента рынка услуг, на котором осуществляет деятельность общество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значительный размер кредиторской задолженност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статок финансовых ресурсов для решения поставленных задач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переход </w:t>
      </w:r>
      <w:r>
        <w:rPr>
          <w:color w:val="000000"/>
        </w:rPr>
        <w:t>ведущих</w:t>
      </w:r>
      <w:r>
        <w:rPr>
          <w:bCs/>
          <w:color w:val="000000"/>
        </w:rPr>
        <w:t xml:space="preserve"> специалистов общества в конкурирующие организаци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бросовестная конкуренция в соответствующих сегментах рынка услуг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остав совета директоров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2022 году в соответствии с решением годового общего собрания акционеров от 31.05.2022 в совет директоров общества были избраны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Баранов Владимир Дмитриевич:</w:t>
      </w:r>
    </w:p>
    <w:p>
      <w:pPr>
        <w:pStyle w:val="Normal"/>
        <w:ind w:firstLine="567"/>
        <w:rPr/>
      </w:pPr>
      <w:r>
        <w:rPr>
          <w:sz w:val="24"/>
          <w:szCs w:val="24"/>
        </w:rPr>
        <w:t>Год рождения: 1940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пенсионер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гнашев Евгений Николае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2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безработный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29,94%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4474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гнашева Марина Александровн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3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пенсионер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укин Алексей Виктор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9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>директора по правовым вопросам и безопасности ОАО  «ЯПАТП-3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крябин Алексей Леонид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80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 xml:space="preserve">директора по правовым вопросам </w:t>
      </w:r>
      <w:r>
        <w:rPr>
          <w:bCs/>
          <w:sz w:val="24"/>
          <w:szCs w:val="24"/>
        </w:rPr>
        <w:t>ООО «Управляющая компания «ЯрКамп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Количество акций Общества: нет.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В течение 2022 года до избрания совета директоров на годовом</w:t>
      </w:r>
      <w:r>
        <w:rPr>
          <w:bCs/>
          <w:sz w:val="24"/>
          <w:szCs w:val="24"/>
        </w:rPr>
        <w:t xml:space="preserve"> общем собрании акционеров 31.05.2022</w:t>
      </w:r>
      <w:r>
        <w:rPr>
          <w:iCs/>
          <w:sz w:val="24"/>
          <w:szCs w:val="24"/>
        </w:rPr>
        <w:t xml:space="preserve"> в совет директоров общества на основании </w:t>
      </w:r>
      <w:r>
        <w:rPr>
          <w:bCs/>
          <w:sz w:val="24"/>
          <w:szCs w:val="24"/>
        </w:rPr>
        <w:t xml:space="preserve">решения годового общего собрания акционеров от 31.05.2021 </w:t>
      </w:r>
      <w:r>
        <w:rPr>
          <w:iCs/>
          <w:sz w:val="24"/>
          <w:szCs w:val="24"/>
        </w:rPr>
        <w:t>входили те же лица, указанные выше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</w:t>
      </w:r>
      <w:r>
        <w:rPr>
          <w:b/>
          <w:bCs/>
        </w:rPr>
        <w:t>остав исполнительных органов общества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полномочия единоличного исполнительного органа осуществляет генеральный директор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неральный директор (единоличный исполнительный орган) общества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иков Алексей Владимир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71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соответствии с решением совета директоров от 12.08.2021 в члены правления общества с 12.08.2021 избраны: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Члены коллегиального исполнительного органа общества (правления)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укин Алексей Виктор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9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>директора по правовым вопросам и безопасности ОАО  «ЯПАТП-3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Новиков Алексей Владимирович</w:t>
      </w:r>
      <w:r>
        <w:rPr>
          <w:b/>
          <w:sz w:val="24"/>
          <w:szCs w:val="24"/>
        </w:rPr>
        <w:t>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71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Шишкин Владимир Алексее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91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ООО «Компьютеры на Комсомольской», менеджер по работе с юридическими лицам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</w:rPr>
      </w:pPr>
      <w:r>
        <w:rPr>
          <w:sz w:val="24"/>
        </w:rPr>
        <w:t xml:space="preserve">В 2022 году </w:t>
      </w:r>
      <w:r>
        <w:rPr>
          <w:bCs/>
          <w:sz w:val="24"/>
          <w:szCs w:val="24"/>
        </w:rPr>
        <w:t xml:space="preserve">генеральный директор, члены правления </w:t>
      </w:r>
      <w:r>
        <w:rPr>
          <w:sz w:val="24"/>
        </w:rPr>
        <w:t>не совершали сделок с акциями общества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а также критерии определения и размер вознаграждения и компенсаций расходов, выплаченных членам совета директоров общества в течение 2022 год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совета директоров следующ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ство выплачивает вознаграждение только членам совета директоров – работникам общества, которое в соответствии с трудовыми договорами, положением об оплате труда руководителей, специалистов и служащих ОАО «ЯПАТП-3», (утвержденным генеральным директором ОАО «ЯПАТП-3» 05.03.2015), положением о премировании руководителей, специалистов и служащих ОАО «ЯПАТП-3» (утвержденным генеральным директором ОАО «ЯПАТП-3» 05.03.2015), определяется как фиксированная сумма (ежемесячный оклад) и прем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бщество не практикует выплату компенсаций расходов членам совета директоров за осуществление ими соответствующих фу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вознаграждения членам совета директоров (включая заработную плату членов органов управления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 не выплачивалис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/>
      </w:pPr>
      <w:r>
        <w:rPr>
          <w:b/>
          <w:bCs/>
        </w:rPr>
        <w:t xml:space="preserve">а также критерии определения и размер вознаграждения и компенсаций расходов, выплаченных членам исполнительных органов общества в течение 2022 года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исполнительных органов следующ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удовые отношения с лицами, входящими в состав </w:t>
      </w:r>
      <w:r>
        <w:rPr>
          <w:bCs/>
          <w:sz w:val="24"/>
          <w:szCs w:val="24"/>
        </w:rPr>
        <w:t>коллегиального исполнительного органа общества (правления)</w:t>
      </w:r>
      <w:r>
        <w:rPr>
          <w:sz w:val="24"/>
          <w:szCs w:val="24"/>
        </w:rPr>
        <w:t xml:space="preserve"> с 13.08.2021 оформлены в соответствии с решением совета директоров общества от 12.08.2021.  С Кукиным А.В. и Шишкиным В.А. как с членами правления с 13.08.2021 заключены трудовые договор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бщество выплачивает вознаграждение членам </w:t>
      </w:r>
      <w:r>
        <w:rPr>
          <w:bCs/>
          <w:sz w:val="24"/>
          <w:szCs w:val="24"/>
        </w:rPr>
        <w:t xml:space="preserve">правления, которое </w:t>
      </w:r>
      <w:r>
        <w:rPr>
          <w:sz w:val="24"/>
          <w:szCs w:val="24"/>
        </w:rPr>
        <w:t>в соответствии с трудовыми договорами определяется как фиксированная сумма (ежемесячный оклад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диноличному исполнительному органу (генеральному директору) общество выплачивает вознаграждение в соответствии с трудовым договором и положением об оплате труда руководителей, специалистов и служащих ОАО «ЯПАТП-3», утвержденным генеральным директором ОАО «ЯПАТП-3» 05.03.2015, которое определяется как фиксированная сумма (ежемесячный оклад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и расходов генеральному директору осуществляется на основании Трудового кодекса Российской Федерации и приказа генерального директора о размере суточных № 125 от 31.12.2015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2 году совокупный размер вознаграждений, выплачиваемых членам правления (включая заработную плату членов органов управления общества, являвшихся его работниками, в том числе работавших по совместительству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, составил 1 322 632,41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</w:t>
      </w:r>
      <w:r>
        <w:rPr>
          <w:b/>
          <w:bCs/>
        </w:rPr>
        <w:t xml:space="preserve">. Сведения о соблюдении обществом принципов и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рекомендаций кодекса корпоративного управлени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о придерживается в своей деятельности рекомендаций Кодекса корпоративного управления, рекомендованного к применению Банком России, и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 xml:space="preserve">. Сведения о </w:t>
      </w:r>
      <w:r>
        <w:rPr>
          <w:b/>
        </w:rPr>
        <w:t>сделках, признаваемых в соответствии с Федеральным законом «Об акционерных обществах» крупными сделка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в 2022 году не совершалось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V</w:t>
      </w:r>
      <w:r>
        <w:rPr>
          <w:b/>
          <w:bCs/>
        </w:rPr>
        <w:t xml:space="preserve">. Сведения о сделках, </w:t>
      </w:r>
      <w:r>
        <w:rPr>
          <w:b/>
        </w:rPr>
        <w:t>признаваемых в соответствии с Федеральным законом «Об акционерных обществах» сделками, в совершении которых имелась заинтересованность</w:t>
      </w:r>
      <w:r>
        <w:rPr>
          <w:b/>
          <w:bCs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сделками, в совершении которых имелась заинтересованность, в 2022 году не соверш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XV</w:t>
      </w:r>
      <w:r>
        <w:rPr>
          <w:b/>
          <w:bCs/>
        </w:rPr>
        <w:t>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вный капитал общества равен 3 736 рублям и разделен на 14 944 штук обыкновенных акций номиналом 25 копеек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Реестродержателем (регистратором) общества является АО «НРК Р.О.С.Т.», адрес (адреса): 107076, г. Москва, ул. Стромынка, д. 18, корп. 5Б, пом.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; 150000, г. Ярославль, ул. Трефолева, д. 17/14, контактные телефоны: (495) 7807363, (4852) 328949, (4852) 3283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нзии, выданной реестродержателю: № 045-13976-000001, без ограничения срока действия, выдана 03.12.2002 ФКЦБ Росс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вопросам дивидендной политики можно обращаться по адресу: 150066, </w:t>
        <w:br/>
        <w:t>г. Ярославль, ул. Пожарского, д. 19, номер контактного телефона: (4852) 44-72-6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вопросам получения доступа к информации для акционеров можно обращаться по адресу: 150066, г. Ярославль, ул. Пожарского, д. 19, номер контактного телефона: (4852) 44-72-63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2" w:footer="72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2">
    <w:name w:val=" Знак Знак"/>
    <w:qFormat/>
    <w:rPr>
      <w:rFonts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902"/>
      <w:jc w:val="both"/>
    </w:pPr>
    <w:rPr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31:00Z</dcterms:created>
  <dc:creator>Pre-installed user</dc:creator>
  <dc:description/>
  <cp:keywords/>
  <dc:language>en-US</dc:language>
  <cp:lastModifiedBy>kukin</cp:lastModifiedBy>
  <cp:lastPrinted>2023-04-05T15:06:00Z</cp:lastPrinted>
  <dcterms:modified xsi:type="dcterms:W3CDTF">2023-04-05T12:28:00Z</dcterms:modified>
  <cp:revision>23</cp:revision>
  <dc:subject/>
  <dc:title>РАО “ЕЭС   РОССИИ”</dc:title>
</cp:coreProperties>
</file>