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8295</wp:posOffset>
                </wp:positionH>
                <wp:positionV relativeFrom="paragraph">
                  <wp:posOffset>-95250</wp:posOffset>
                </wp:positionV>
                <wp:extent cx="6433820" cy="9544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95440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ВАРИТЕЛЬНО УТВЕРЖДЕН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оветом директоров ОАО «ЯПАТП-3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«__» __________ 2024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Протокол № ___ от «__»________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4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едседатель совета директоров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__ 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.Л. Скрябин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годовым общим собранием акционеров 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АО «ЯПАТП-3»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«___» ______________ 2024 года</w:t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Протокол № ___ от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«___» ______ 2024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Председатель годов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общего собрания акционер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536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__________________ /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________________</w:t>
                            </w: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b/>
                                <w:bCs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ГОДОВОЙ  ОТЧ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Открытого акционерного об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«Ярославское пассажирское автотранспортное предприятие № 3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за 2023 год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080" w:type="dxa"/>
                              <w:jc w:val="left"/>
                              <w:tblInd w:w="4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1"/>
                              <w:gridCol w:w="3269"/>
                            </w:tblGrid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Генеральный директор ________________</w:t>
                                  </w:r>
                                </w:p>
                              </w:tc>
                              <w:tc>
                                <w:tcPr>
                                  <w:tcW w:w="3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А.В. Новиков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6pt;height:751.5pt;mso-wrap-distance-left:9.05pt;mso-wrap-distance-right:9.05pt;mso-wrap-distance-top:0pt;mso-wrap-distance-bottom:0pt;margin-top:-7.5pt;mso-position-vertical-relative:text;margin-left:-2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ВАРИТЕЛЬНО УТВЕРЖДЕН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советом директоров ОАО «ЯПАТП-3»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«__» __________ 2024 года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Протокол № ___ от «__»________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2024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года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едседатель совета директоров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_________________ А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.Л. Скрябин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ind w:firstLine="4536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годовым общим собранием акционеров 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АО «ЯПАТП-3»</w:t>
                      </w:r>
                    </w:p>
                    <w:p>
                      <w:pPr>
                        <w:pStyle w:val="Normal"/>
                        <w:ind w:firstLine="4536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«___» ______________ 2024 года</w:t>
                      </w:r>
                    </w:p>
                    <w:p>
                      <w:pPr>
                        <w:pStyle w:val="Normal"/>
                        <w:ind w:firstLine="4536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Протокол № ___ от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«___» ______ 2024 го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          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Председатель годов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 xml:space="preserve">                                            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общего собрания акционер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4536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__________________ /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________________</w:t>
                      </w:r>
                      <w:r>
                        <w:rPr>
                          <w:b/>
                          <w:color w:val="FF0000"/>
                          <w:sz w:val="26"/>
                          <w:szCs w:val="26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b/>
                          <w:bCs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ГОДОВОЙ  ОТЧ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Открытого акционерного общест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«Ярославское пассажирское автотранспортное предприятие № 3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за 2023 год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080" w:type="dxa"/>
                        <w:jc w:val="left"/>
                        <w:tblInd w:w="4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1"/>
                        <w:gridCol w:w="3269"/>
                      </w:tblGrid>
                      <w:tr>
                        <w:trPr>
                          <w:trHeight w:val="470" w:hRule="atLeast"/>
                        </w:trPr>
                        <w:tc>
                          <w:tcPr>
                            <w:tcW w:w="5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Генеральный директор ________________</w:t>
                            </w:r>
                          </w:p>
                        </w:tc>
                        <w:tc>
                          <w:tcPr>
                            <w:tcW w:w="3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А.В. Новиков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оложение общества в отрасл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ым видом деятельности Открытого акционерного общества «Ярославское пассажирское автотранспортное предприятие № 3» (далее – общество) в соответствии с уставом является обслуживание населения пассажирскими перевозками. В связи с прекращением действия договоров, заключенных обществом с департаментом транспорта Ярославской области и муниципальными образованиями Ярославской области,  предоставление услуг населению по перевозке пассажиров автобусами по муниципальным и межмуниципальным маршрутам регулярных перевозок обществом приостановлен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2023 года общество осуществляло деятельность по сдаче принадлежащих ему на праве собственности производственных и офисных помещений в аренду. На данном рынке в городе Ярославле имеется высокая конкуренция ввиду значительного объема свободных производственных и офисных помещений, которые сдаются в аренду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обществом в 2023 году оказывались услуги по проведению предрейсовых и послерейсовых медицинских осмотр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Приоритетные направления деятельности обществ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</w:rPr>
        <w:t>Приоритетными направлениями деятельности общества являются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дача производственных и офисных помещений в арен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ание услуг по проведению предрейсовых и послерейсовых медицинских осмо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перевозки пассажиров по муниципальным, межмуниципальным и межрегиональным маршрутам регулярных перевоз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возка пассажиров по заказа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тчет совета директоров общества о результатах развития по приоритетным направлениям деятельности общества</w:t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4"/>
        <w:gridCol w:w="1746"/>
        <w:gridCol w:w="1630"/>
        <w:gridCol w:w="1790"/>
      </w:tblGrid>
      <w:tr>
        <w:trPr>
          <w:trHeight w:val="255" w:hRule="atLeast"/>
        </w:trPr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финансовые показатели за 2023 год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ыручка от реализации  за 2023 год составила –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1 тыс. руб.</w:t>
            </w:r>
          </w:p>
        </w:tc>
      </w:tr>
      <w:tr>
        <w:trPr>
          <w:trHeight w:val="25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 прочих видов деятельности –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51 тыс. руб.</w:t>
            </w:r>
          </w:p>
        </w:tc>
      </w:tr>
      <w:tr>
        <w:trPr>
          <w:trHeight w:val="255" w:hRule="atLeast"/>
        </w:trPr>
        <w:tc>
          <w:tcPr>
            <w:tcW w:w="90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 сравнению с 2022 годом снижение выручки на 14 419 тыс. руб. </w:t>
            </w:r>
          </w:p>
        </w:tc>
      </w:tr>
      <w:tr>
        <w:trPr>
          <w:trHeight w:val="25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траты за 2023 год составили –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59 тыс. руб.</w:t>
            </w:r>
          </w:p>
        </w:tc>
      </w:tr>
      <w:tr>
        <w:trPr>
          <w:trHeight w:val="255" w:hRule="atLeast"/>
        </w:trPr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 прочим видам деятельности –                  </w:t>
            </w:r>
          </w:p>
        </w:tc>
        <w:tc>
          <w:tcPr>
            <w:tcW w:w="5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59 тыс. руб.</w:t>
            </w:r>
          </w:p>
        </w:tc>
      </w:tr>
      <w:tr>
        <w:trPr>
          <w:trHeight w:val="255" w:hRule="atLeast"/>
        </w:trPr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нижение расходов по сравнению с 2022 годом составил 9 192 тыс. руб.</w:t>
            </w:r>
          </w:p>
        </w:tc>
      </w:tr>
      <w:tr>
        <w:trPr>
          <w:trHeight w:val="255" w:hRule="atLeast"/>
        </w:trPr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 снижении доходов на 44,9% снижение  расходов на 53,7 %</w:t>
            </w:r>
          </w:p>
        </w:tc>
      </w:tr>
      <w:tr>
        <w:trPr>
          <w:trHeight w:val="255" w:hRule="atLeast"/>
        </w:trPr>
        <w:tc>
          <w:tcPr>
            <w:tcW w:w="90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результат по видам деятельности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от реализац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 тыс. руб.</w:t>
            </w:r>
          </w:p>
        </w:tc>
      </w:tr>
      <w:tr>
        <w:trPr>
          <w:trHeight w:val="255" w:hRule="atLeast"/>
        </w:trPr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-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6 тыс. руб.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расходы - 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13 тыс. руб.</w:t>
            </w:r>
          </w:p>
        </w:tc>
      </w:tr>
      <w:tr>
        <w:trPr>
          <w:trHeight w:val="255" w:hRule="atLeast"/>
        </w:trPr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быток за 2023 год по прочим доходам и расходам составила –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5 527 тыс. руб. </w:t>
            </w:r>
          </w:p>
        </w:tc>
      </w:tr>
      <w:tr>
        <w:trPr>
          <w:trHeight w:val="255" w:hRule="atLeast"/>
        </w:trPr>
        <w:tc>
          <w:tcPr>
            <w:tcW w:w="5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 убыток (до налогообложения) за 2023 го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35 тыс. руб.</w:t>
            </w:r>
          </w:p>
        </w:tc>
      </w:tr>
      <w:tr>
        <w:trPr>
          <w:trHeight w:val="255" w:hRule="atLeast"/>
        </w:trPr>
        <w:tc>
          <w:tcPr>
            <w:tcW w:w="7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31.12.2023 сумма дебиторской задолженности составила  –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31 тыс. руб.</w:t>
            </w:r>
          </w:p>
        </w:tc>
      </w:tr>
      <w:tr>
        <w:trPr>
          <w:trHeight w:val="255" w:hRule="atLeast"/>
        </w:trPr>
        <w:tc>
          <w:tcPr>
            <w:tcW w:w="7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кредиторской задолженности составила –</w:t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160 тыс. руб.</w:t>
            </w:r>
          </w:p>
        </w:tc>
      </w:tr>
      <w:tr>
        <w:trPr>
          <w:trHeight w:val="255" w:hRule="atLeast"/>
        </w:trPr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 2023 году  численность работающих осталась на уровне 2022 года и составила 6 человек.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ост средней заработной платы по предприятию составил 7,4 %.</w:t>
            </w:r>
          </w:p>
        </w:tc>
      </w:tr>
    </w:tbl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Перспективы развития общества</w:t>
      </w:r>
    </w:p>
    <w:p>
      <w:pPr>
        <w:pStyle w:val="Prikaz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спективы общества связаны с развитием следующих направлений деятельности: </w:t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сдача в аренду принадлежащих обществу на праве собственности  производственных и офисных помещений;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казание услуг по проведению предрейсовых и послерейсовых медицинских осмотров.</w:t>
      </w:r>
    </w:p>
    <w:p>
      <w:pPr>
        <w:pStyle w:val="ConsNormal"/>
        <w:ind w:right="0" w:firstLine="540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>Указанные направления деятельности планируется развивать с применением следующих методов и средств:</w:t>
      </w:r>
    </w:p>
    <w:p>
      <w:pPr>
        <w:pStyle w:val="ConsNormal"/>
        <w:ind w:right="0" w:firstLine="540"/>
        <w:rPr>
          <w:rFonts w:ascii="Times New Roman" w:hAnsi="Times New Roman" w:cs="Times New Roman"/>
          <w:bCs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>- сокращение издержек при оказании услуг;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Cs/>
          <w:sz w:val="24"/>
          <w:lang w:val="ru-RU"/>
        </w:rPr>
        <w:t xml:space="preserve">- совершенствование технологии управления, используемой обществом: </w:t>
      </w:r>
      <w:r>
        <w:rPr>
          <w:rFonts w:cs="Times New Roman" w:ascii="Times New Roman" w:hAnsi="Times New Roman"/>
          <w:sz w:val="24"/>
          <w:lang w:val="ru-RU"/>
        </w:rPr>
        <w:t>повышение конкурентоспособности услуг общества на рынке, совершенствование существующих и разработка новых бизнес-процессов в обществе с целью повышения эффективности системы управления, процессно-ориентированная поддержка информационного обеспечения и автоматизации бизнес-процессов в обществе и пр.;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- обеспечение профессионального роста персонала в обществе: </w:t>
      </w:r>
      <w:r>
        <w:rPr>
          <w:rFonts w:cs="Times New Roman" w:ascii="Times New Roman" w:hAnsi="Times New Roman"/>
          <w:sz w:val="24"/>
          <w:szCs w:val="24"/>
          <w:lang w:val="ru-RU"/>
        </w:rPr>
        <w:t>разработка системы оценки эффективности менеджмента общества, реализация программ, направленных на привлечение высококвалифицированных специалистов и пр.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 Информация об объёме каждого из энергоресурсов, использованных в отчетном году</w:t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2111"/>
        <w:gridCol w:w="1670"/>
        <w:gridCol w:w="1698"/>
      </w:tblGrid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энергетического ресурс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потреб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натуральном выражен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потребления, тыс. руб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омн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 4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магнитная энерг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автомобиль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дизельно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 топочны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естественный (природный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уб.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6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чие сланц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ф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е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Prikaz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ивидендная политика общества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существующем этапе деятельности общества дивидендная политика  предусматривает, что вся прибыль направляется на погашение убытков прошлых л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23 году дивиденды обществом не начислялись и не выплачивали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VI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</w:rPr>
        <w:t xml:space="preserve">Описание основных факторов риска,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связанных с деятельностью общест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траслевые риски.</w:t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-первых, высокая конкуренция на рынке услуг аренды производственных и офисных помещений;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-вторых, изменение стоимости коммунальных услуг и энергоносителей;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-третьих, риски, связанные с изменением стоимости ГСМ, автотранспорта, запасных частей, индексацией заработной платы;</w:t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-четвертых, износ производственных и офисных помещений, принадлежащих обществу и необходимость их постоянного ремонта.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трановые и региональные риски.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Проведение специальной военной операции на Украине, введение Соединенными Штатами Америки, странами Европейского Союза и другими государствами экономических и иных санкций в отношении российских юридических и физических лиц, а также ответных мер, введенных Российской Федерацией, привело к увеличению экономической неопределенности, волатильности на различных рынках, повышению инфляции, сокращению объема инвестиций. Такая нестабильная ситуация на финансовых и товарных рынках может оказать отрицательное влияние на деятельность общества, его финансовое состояние и результаты деятельности.</w:t>
      </w:r>
    </w:p>
    <w:p>
      <w:pPr>
        <w:pStyle w:val="ConsNormal"/>
        <w:tabs>
          <w:tab w:val="clear" w:pos="708"/>
          <w:tab w:val="left" w:pos="851" w:leader="none"/>
        </w:tabs>
        <w:ind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о общества на постоянной основе отслеживает изменения политической и экономической ситуации и оценивает вероятность негативных последствий для деятельности общества.  </w:t>
      </w:r>
    </w:p>
    <w:p>
      <w:pPr>
        <w:pStyle w:val="ConsNormal"/>
        <w:tabs>
          <w:tab w:val="clear" w:pos="708"/>
          <w:tab w:val="left" w:pos="851" w:leader="none"/>
        </w:tabs>
        <w:ind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полагаемые действия общества на случай отрицательного влияния изменения ситуации в стране (странах) и регионе на его деятельность: соблюдение требований законодательства Российской Федерации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региональных нормативных актов.</w:t>
      </w:r>
    </w:p>
    <w:p>
      <w:pPr>
        <w:pStyle w:val="Heading2"/>
        <w:keepNext w:val="false"/>
        <w:widowControl w:val="false"/>
        <w:spacing w:before="0" w:after="0"/>
        <w:ind w:firstLine="539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инансовые риски.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Рост инфляции в соотношении с невозможностью увеличивать цены на оказываемые услуги, снижение бюджетного финансирования и значительный размер кредиторской задолженности может поставить общество в тяжелое финансовое положение.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равовые риски.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Правовые риски могут возникнуть вследствие изменения государственного регулирования в области налогообложения в части увеличения налогов и сборов, изменения правовых норм, регулирующих основные направления деятельности общества, а также изменения требований по лицензированию деятельности общества. 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Также возможны риски, связанные несовершенством правовой системы общества, включающие в себя пробелы в правовом регулировании, неправильное толкование и применение судами законодательства, отсутствие эффективного механизма исполнения судебных актов и прочие.</w:t>
      </w:r>
    </w:p>
    <w:p>
      <w:pPr>
        <w:pStyle w:val="Heading2"/>
        <w:keepNext w:val="false"/>
        <w:widowControl w:val="false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Все вышеуказанные риски могут вызвать неблагоприятные для общества последствия, следствием которых может быть снижение уровня доходности организации.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Риски, связанные с деятельностью общества.</w:t>
      </w:r>
    </w:p>
    <w:p>
      <w:pPr>
        <w:pStyle w:val="ConsPlusNormal"/>
        <w:widowControl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иски, связанные с деятельностью общества, имеют место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иски, связанные с отсутствием возможности продлить действие лицензии общества на ведение основных видов деятельности, возможной ответственностью общества по долгам третьих лиц, возможностью потери потребителей, на оборот с которыми приходится не менее чем 10 процентов общей выручки, не имеют места.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К числу основных факторов риска, которые могут повлиять на деятельность общества, относятся:</w:t>
      </w:r>
    </w:p>
    <w:p>
      <w:pPr>
        <w:pStyle w:val="TextBodyIndent"/>
        <w:ind w:firstLine="708"/>
        <w:rPr/>
      </w:pPr>
      <w:r>
        <w:rPr>
          <w:bCs/>
          <w:color w:val="000000"/>
        </w:rPr>
        <w:t xml:space="preserve">- </w:t>
      </w:r>
      <w:r>
        <w:rPr>
          <w:color w:val="000000"/>
        </w:rPr>
        <w:t>экономическая</w:t>
      </w:r>
      <w:r>
        <w:rPr>
          <w:bCs/>
          <w:color w:val="000000"/>
        </w:rPr>
        <w:t xml:space="preserve"> или политическая нестабильность в регионе или стране, снижающая потенциал того сегмента рынка услуг, на котором осуществляет деятельность общество;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- значительный размер кредиторской задолженности;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- недостаток финансовых ресурсов для решения поставленных задач;</w:t>
      </w:r>
    </w:p>
    <w:p>
      <w:pPr>
        <w:pStyle w:val="TextBodyIndent"/>
        <w:ind w:firstLine="708"/>
        <w:rPr/>
      </w:pPr>
      <w:r>
        <w:rPr>
          <w:bCs/>
          <w:color w:val="000000"/>
        </w:rPr>
        <w:t xml:space="preserve">- переход </w:t>
      </w:r>
      <w:r>
        <w:rPr>
          <w:color w:val="000000"/>
        </w:rPr>
        <w:t>ведущих</w:t>
      </w:r>
      <w:r>
        <w:rPr>
          <w:bCs/>
          <w:color w:val="000000"/>
        </w:rPr>
        <w:t xml:space="preserve"> специалистов общества в конкурирующие организации;</w:t>
      </w:r>
    </w:p>
    <w:p>
      <w:pPr>
        <w:pStyle w:val="TextBodyIndent"/>
        <w:ind w:firstLine="708"/>
        <w:rPr>
          <w:bCs/>
          <w:color w:val="000000"/>
        </w:rPr>
      </w:pPr>
      <w:r>
        <w:rPr>
          <w:bCs/>
          <w:color w:val="000000"/>
        </w:rPr>
        <w:t>- недобросовестная конкуренция в соответствующих сегментах рынка услуг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</w:t>
      </w:r>
      <w:r>
        <w:rPr/>
        <w:t xml:space="preserve"> </w:t>
      </w:r>
      <w:r>
        <w:rPr>
          <w:b/>
          <w:bCs/>
          <w:lang w:val="en-US"/>
        </w:rPr>
        <w:t>C</w:t>
      </w:r>
      <w:r>
        <w:rPr>
          <w:b/>
          <w:bCs/>
        </w:rPr>
        <w:t>остав совета директоров общества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2023 году в соответствии с решением годового общего собрания акционеров от 31.05.2023 в совет директоров общества были избраны: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Баранов Владимир Дмитриевич:</w:t>
      </w:r>
    </w:p>
    <w:p>
      <w:pPr>
        <w:pStyle w:val="Normal"/>
        <w:ind w:firstLine="567"/>
        <w:rPr/>
      </w:pPr>
      <w:r>
        <w:rPr>
          <w:sz w:val="24"/>
          <w:szCs w:val="24"/>
        </w:rPr>
        <w:t>Год рождения: 1940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, должность: пенсионер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,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личество акций Общества: нет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гнашев Евгений Николаевич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62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безработный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29,94%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4474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Игнашева Марина Александровн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63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пенсионер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укин Алексей Викторович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69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сновное место работы, должность: заместитель генерального </w:t>
      </w:r>
      <w:r>
        <w:rPr>
          <w:sz w:val="24"/>
          <w:szCs w:val="24"/>
        </w:rPr>
        <w:t>директора по правовым вопросам и безопасности ОАО  «ЯПАТП-3»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;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крябин Алексей Леонидович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80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сновное место работы, должность: заместитель генерального </w:t>
      </w:r>
      <w:r>
        <w:rPr>
          <w:sz w:val="24"/>
          <w:szCs w:val="24"/>
        </w:rPr>
        <w:t xml:space="preserve">директора по правовым вопросам </w:t>
      </w:r>
      <w:r>
        <w:rPr>
          <w:bCs/>
          <w:sz w:val="24"/>
          <w:szCs w:val="24"/>
        </w:rPr>
        <w:t>ООО «Управляющая компания «ЯрКамп»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,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Количество акций Общества: нет.</w:t>
      </w:r>
    </w:p>
    <w:p>
      <w:pPr>
        <w:pStyle w:val="Normal"/>
        <w:ind w:firstLine="567"/>
        <w:jc w:val="both"/>
        <w:rPr/>
      </w:pPr>
      <w:r>
        <w:rPr>
          <w:iCs/>
          <w:sz w:val="24"/>
          <w:szCs w:val="24"/>
        </w:rPr>
        <w:t>В течение 2023 года до избрания совета директоров на годовом</w:t>
      </w:r>
      <w:r>
        <w:rPr>
          <w:bCs/>
          <w:sz w:val="24"/>
          <w:szCs w:val="24"/>
        </w:rPr>
        <w:t xml:space="preserve"> общем собрании акционеров 31.05.2023</w:t>
      </w:r>
      <w:r>
        <w:rPr>
          <w:iCs/>
          <w:sz w:val="24"/>
          <w:szCs w:val="24"/>
        </w:rPr>
        <w:t xml:space="preserve"> в совет директоров общества на основании </w:t>
      </w:r>
      <w:r>
        <w:rPr>
          <w:bCs/>
          <w:sz w:val="24"/>
          <w:szCs w:val="24"/>
        </w:rPr>
        <w:t xml:space="preserve">решения годового общего собрания акционеров от 31.05.2022 </w:t>
      </w:r>
      <w:r>
        <w:rPr>
          <w:iCs/>
          <w:sz w:val="24"/>
          <w:szCs w:val="24"/>
        </w:rPr>
        <w:t>входили те же лица, указанные выше.</w:t>
      </w:r>
    </w:p>
    <w:p>
      <w:pPr>
        <w:pStyle w:val="Normal"/>
        <w:ind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IX</w:t>
      </w:r>
      <w:r>
        <w:rPr>
          <w:b/>
          <w:bCs/>
        </w:rPr>
        <w:t xml:space="preserve">. </w:t>
      </w:r>
      <w:r>
        <w:rPr>
          <w:b/>
          <w:bCs/>
          <w:lang w:val="en-US"/>
        </w:rPr>
        <w:t>C</w:t>
      </w:r>
      <w:r>
        <w:rPr>
          <w:b/>
          <w:bCs/>
        </w:rPr>
        <w:t>остав исполнительных органов общества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уставом общества полномочия единоличного исполнительного органа осуществляет генеральный директор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енеральный директор (единоличный исполнительный орган) общества: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овиков Алексей Владимирович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71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генеральный директор ОАО «ЯПАТП-3»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.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соответствии с решением совета директоров от 12.08.2021 в члены правления общества с 12.08.2021 избраны: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Члены коллегиального исполнительного органа общества (правления):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Кукин Алексей Викторович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69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сновное место работы, должность: заместитель генерального </w:t>
      </w:r>
      <w:r>
        <w:rPr>
          <w:sz w:val="24"/>
          <w:szCs w:val="24"/>
        </w:rPr>
        <w:t>директора по правовым вопросам и безопасности ОАО  «ЯПАТП-3»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,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личество акций Общества: нет;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Новиков Алексей Владимирович</w:t>
      </w:r>
      <w:r>
        <w:rPr>
          <w:b/>
          <w:sz w:val="24"/>
          <w:szCs w:val="24"/>
        </w:rPr>
        <w:t>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71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сновное место работы, должность: генеральный директор ОАО «ЯПАТП-3»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;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Шишкин Владимир Алексеевич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од рождения: 1991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бразование: высшее профессиональное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работы, должность: ООО «Компьютеры на Комсомольской», менеджер по работе с юридическими лицами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ля в уставном капитале Общества: нет,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 акций Общества: нет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</w:rPr>
      </w:pPr>
      <w:r>
        <w:rPr>
          <w:sz w:val="24"/>
        </w:rPr>
        <w:t xml:space="preserve">В 2023 году </w:t>
      </w:r>
      <w:r>
        <w:rPr>
          <w:bCs/>
          <w:sz w:val="24"/>
          <w:szCs w:val="24"/>
        </w:rPr>
        <w:t xml:space="preserve">генеральный директор, члены правления </w:t>
      </w:r>
      <w:r>
        <w:rPr>
          <w:sz w:val="24"/>
        </w:rPr>
        <w:t>не совершали сделок с акциями общества.</w:t>
      </w:r>
    </w:p>
    <w:p>
      <w:pPr>
        <w:pStyle w:val="ConsPlu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</w:t>
      </w:r>
      <w:r>
        <w:rPr>
          <w:b/>
          <w:bCs/>
        </w:rPr>
        <w:t xml:space="preserve">. Основные положения политики общества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в области вознаграждения и компенсации расходов,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а также критерии определения и размер вознаграждения и компенсаций расходов, выплаченных членам совета директоров общества в течение 2023 года</w:t>
      </w:r>
    </w:p>
    <w:p>
      <w:pPr>
        <w:pStyle w:val="Prikaz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е положения политики общества в области вознаграждения и компенсации расходов членам совета директоров следующ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ство выплачивает вознаграждение только членам совета директоров – работникам общества, которое в соответствии с трудовыми договорами, положением об оплате труда руководителей, специалистов и служащих ОАО «ЯПАТП-3», (утвержденным генеральным директором ОАО «ЯПАТП-3» 05.03.2015), положением о премировании руководителей, специалистов и служащих ОАО «ЯПАТП-3» (утвержденным генеральным директором ОАО «ЯПАТП-3» 05.03.2015), определяется как фиксированная сумма (ежемесячный оклад) и преми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общество не практикует выплату компенсаций расходов членам совета директоров за осуществление ими соответствующих функци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23 году вознаграждения членам совета директоров (включая заработную плату членов органов управления общества, являвшихся его работниками, в том числе работавших по совместительству, премии, комиссионные, вознаграждения, отдельно выплаченные за участие в работе соответствующего органа управления, а также иные виды вознаграждений, которые были выплачены обществом в течение отчетного года) не выплачивались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</w:t>
      </w:r>
      <w:r>
        <w:rPr>
          <w:b/>
          <w:bCs/>
        </w:rPr>
        <w:t xml:space="preserve">. Основные положения политики общества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в области вознаграждения и компенсации расходов, </w:t>
      </w:r>
    </w:p>
    <w:p>
      <w:pPr>
        <w:pStyle w:val="Prikaz"/>
        <w:ind w:hanging="0"/>
        <w:jc w:val="center"/>
        <w:rPr/>
      </w:pPr>
      <w:r>
        <w:rPr>
          <w:b/>
          <w:bCs/>
        </w:rPr>
        <w:t xml:space="preserve">а также критерии определения и размер вознаграждения и компенсаций расходов, выплаченных членам исполнительных органов общества в течение 2023 года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сновные положения политики общества в области вознаграждения и компенсации расходов членам исполнительных органов следующи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трудовые отношения с лицами, входящими в состав </w:t>
      </w:r>
      <w:r>
        <w:rPr>
          <w:bCs/>
          <w:sz w:val="24"/>
          <w:szCs w:val="24"/>
        </w:rPr>
        <w:t>коллегиального исполнительного органа общества (правления)</w:t>
      </w:r>
      <w:r>
        <w:rPr>
          <w:sz w:val="24"/>
          <w:szCs w:val="24"/>
        </w:rPr>
        <w:t xml:space="preserve"> с 13.08.2021 оформлены в соответствии с решением совета директоров общества от 12.08.2021.  С Кукиным А.В. и Шишкиным В.А. как с членами правления с 13.08.2021 заключены трудовые договор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общество выплачивает вознаграждение членам </w:t>
      </w:r>
      <w:r>
        <w:rPr>
          <w:bCs/>
          <w:sz w:val="24"/>
          <w:szCs w:val="24"/>
        </w:rPr>
        <w:t xml:space="preserve">правления, которое </w:t>
      </w:r>
      <w:r>
        <w:rPr>
          <w:sz w:val="24"/>
          <w:szCs w:val="24"/>
        </w:rPr>
        <w:t>в соответствии с трудовыми договорами определяется как фиксированная сумма (ежемесячный оклад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диноличному исполнительному органу (генеральному директору) общество выплачивает вознаграждение в соответствии с трудовым договором и положением об оплате труда руководителей, специалистов и служащих ОАО «ЯПАТП-3», утвержденным генеральным директором ОАО «ЯПАТП-3» 05.03.2015, которое определяется как фиксированная сумма (ежемесячный оклад)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пенсации расходов генеральному директору осуществляется на основании Трудового кодекса Российской Федерации и приказа генерального директора о размере суточных № 125 от 31.12.2015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23 году совокупный размер вознаграждений, выплачиваемых членам правления (включая заработную плату членов органов управления общества, являвшихся его работниками, в том числе работавших по совместительству, вознаграждения, отдельно выплаченные за участие в работе соответствующего органа управления, а также иные виды вознаграждений, которые были выплачены обществом в течение отчетного года), составил 1 540 492,84 руб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I</w:t>
      </w:r>
      <w:r>
        <w:rPr>
          <w:b/>
          <w:bCs/>
        </w:rPr>
        <w:t xml:space="preserve">. Сведения о соблюдении обществом принципов и </w:t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</w:rPr>
        <w:t>рекомендаций кодекса корпоративного управления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ество придерживается в своей деятельности рекомендаций Кодекса корпоративного управления, рекомендованного к применению Банком России, и обеспечивает акционерам все возможности по участию в управлении обществом и получению информации о деятельности общества в соответствии с Федеральным законом «Об акционерных обществах», Федеральным законом «О рынке ценных бумаг» и нормативными актами Банка Росс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ым принципом построения обществом взаимоотношений с акционерами и инвесторами является разумный баланс интересов общества как хозяйствующего субъекта и как акционерного общества, заинтересованного в защите прав и законных интересов своих акционеров.</w:t>
      </w:r>
    </w:p>
    <w:p>
      <w:pPr>
        <w:pStyle w:val="Prikaz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II</w:t>
      </w:r>
      <w:r>
        <w:rPr>
          <w:b/>
          <w:bCs/>
        </w:rPr>
        <w:t xml:space="preserve">. Сведения о </w:t>
      </w:r>
      <w:r>
        <w:rPr>
          <w:b/>
        </w:rPr>
        <w:t>сделках, признаваемых в соответствии с Федеральным законом «Об акционерных обществах» крупными сделкам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в 2023 году не совершалось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Prikaz"/>
        <w:ind w:hanging="0"/>
        <w:jc w:val="center"/>
        <w:rPr>
          <w:b/>
          <w:b/>
          <w:bCs/>
        </w:rPr>
      </w:pPr>
      <w:r>
        <w:rPr>
          <w:b/>
          <w:bCs/>
          <w:lang w:val="en-US"/>
        </w:rPr>
        <w:t>XIV</w:t>
      </w:r>
      <w:r>
        <w:rPr>
          <w:b/>
          <w:bCs/>
        </w:rPr>
        <w:t xml:space="preserve">. Сведения о сделках, </w:t>
      </w:r>
      <w:r>
        <w:rPr>
          <w:b/>
        </w:rPr>
        <w:t>признаваемых в соответствии с Федеральным законом «Об акционерных обществах» сделками, в совершении которых имелась заинтересованность</w:t>
      </w:r>
      <w:r>
        <w:rPr>
          <w:b/>
          <w:bCs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делок, признаваемых в соответствии с Федеральным законом «Об акционерных обществах» сделками, в совершении которых имелась заинтересованность, в 2023 году не совершало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ikaz"/>
        <w:ind w:hanging="0"/>
        <w:jc w:val="center"/>
        <w:rPr/>
      </w:pPr>
      <w:r>
        <w:rPr>
          <w:b/>
          <w:bCs/>
          <w:lang w:val="en-US"/>
        </w:rPr>
        <w:t>XV</w:t>
      </w:r>
      <w:r>
        <w:rPr>
          <w:b/>
          <w:bCs/>
        </w:rPr>
        <w:t>. Дополнительная информация для акционеро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ставный капитал общества равен 3 736 рублям и разделен на 14 944 штук обыкновенных акций номиналом 25 копеек.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Реестродержателем (регистратором) общества является АО «НРК Р.О.С.Т.», адрес (адреса): 107076, г. Москва, ул. Стромынка, д. 18, корп. 5Б, пом.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; 150000, г. Ярославль, ул. Трефолева, д. 17/14, контактные телефоны: (495) 7807363, (4852) 328949, (4852) 328315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цензии, выданной реестродержателю: № 045-13976-000001, без ограничения срока действия, выдана 03.12.2002 ФКЦБ Росс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вопросам дивидендной политики можно обращаться по адресу: 150030, </w:t>
        <w:br/>
        <w:t>г. Ярославль, ул. Пожарского, д. 19, номер контактного телефона: (4852) 44-72-63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 вопросам получения доступа к информации для акционеров можно обращаться по адресу: 150030, г. Ярославль, ул. Пожарского, д. 19, номер контактного телефона: (4852) 44-72-63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92" w:footer="72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sz w:val="20"/>
      <w:szCs w:val="20"/>
    </w:rPr>
  </w:style>
  <w:style w:type="character" w:styleId="Style12">
    <w:name w:val=" Знак Знак"/>
    <w:qFormat/>
    <w:rPr>
      <w:rFonts w:cs="Times New Roman"/>
      <w:sz w:val="20"/>
      <w:szCs w:val="20"/>
    </w:rPr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11">
    <w:name w:val="Знак1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left="360" w:hanging="360"/>
      <w:jc w:val="both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 Знак Знак Знак 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902"/>
      <w:jc w:val="both"/>
    </w:pPr>
    <w:rPr>
      <w:color w:val="00008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3:31:00Z</dcterms:created>
  <dc:creator>Pre-installed user</dc:creator>
  <dc:description/>
  <cp:keywords/>
  <dc:language>en-US</dc:language>
  <cp:lastModifiedBy>kukin</cp:lastModifiedBy>
  <cp:lastPrinted>2024-04-25T09:42:00Z</cp:lastPrinted>
  <dcterms:modified xsi:type="dcterms:W3CDTF">2024-04-26T05:02:00Z</dcterms:modified>
  <cp:revision>33</cp:revision>
  <dc:subject/>
  <dc:title>РАО “ЕЭС   РОССИИ”</dc:title>
</cp:coreProperties>
</file>